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S-RView Shell, Version 1.03                          07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for listing and viewing the contents of several archiv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external extractors and external viewers (all user-select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view compressed files from within the program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ARC, ARJ, LZH, LZS, PAK, ZIP and ZOO.  Displays either ZIP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-style compression ratios.  Various sort options.  New:  Selec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ilename extensions.  Recurse through archives inclu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a fan of any of the existing archive shells.  No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simply a matter of taste.  On the other hand,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own command-line RView program (RV) inappropriate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RVS to complement my use of RV, and to work the way I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ences probably don't even remotely resembl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, so I don't expect RVS to become a mainstream archiv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which I find useful, and I offer it to others who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s us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name extensions are ignored in determining archive typ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determine the type of archive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V.DOC, distributed with the current release of RV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RV's display (similar to that of 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S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\PCPLUS\DL  &lt;- DL subdirectory of 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.  Use this switch to display LZ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.  (Tip:  Include this switch in RVS.CFG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- don't filter (fastes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check only for normal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same as F1, but do a thorough check of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heck all files for valid archiv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path]  Output path for extractions ("out_path"). 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%o" format specifier (see "Configuration").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current directory is used.  Also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 for temporary extractions when viewing, if /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path]  Temporary extraction path for viewing ("temp_path").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"%o" format specifier (see "Configurati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point to a RAM-disk, for instanc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mplied by the "/O" switch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using the /O or /T switch, it might be better to end each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ith a backslash, '\'.  Note that, if "C:\TEMP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extraction directory, "PKUNZIP archive.zip D:\temp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LHA e archive.lzh D:\temp" will not.  For LHA,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S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RVS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RVS.CFG should also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which commands to use for viewing extracted fil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for extracting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view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ext]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ext" is an optional filename to link to a view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n the associated command is the default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tch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assignments of view commands in RVS.CFG, each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extension with a different command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optional.  A view assignment with no extens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="command" tells the program which viewer to use if the sele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n't linked to a specific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A maybe subtle consequence of this option to specify view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hat RVS is able to "recurse" through archive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chives, if "RVS %f" is linked to the appropriate archiv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may be limited by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should at least include the "%f" format spec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ly highlight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/V="LIST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extrac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&lt;xxx&gt;" is "arc", "arj", "lzh", "lzs", "pak", "zip" 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ion command you wish to run for tha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a" and "%f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archive name and selected compresse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o" format specifier may also be embedded in extract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in "command" either "out_path" or "temp_path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 should be inserted when "command" is executed.  Please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some unarchivers may not support redirection of extr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Earj="ARJ e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lzh="LHA e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zip="PKUNZIP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S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S.CFG file is included in the distribution archive for RV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RVS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contents of an archive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or the letter 'X' will cause the currently selected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by the appropriate extraction program specified in RV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urrently selected" is meant either any tagged files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if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V' will cause the currently highligh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 and displayed by the appropriate commands specified in RV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 will be erased after exit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display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one showing full pathnames.  This command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s types with path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or the letter 'O' will allow the user to edit "out_pa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Useful for temporarily overriding the /O switch sett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VS.CFG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n exhaustive list, but here are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doesn't recognize either "out_path" or "temp_path":  Make su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/O and /T end with the backslash,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violation" when trying to extract or view an LZ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restarting the system without loading SHARE.EXE.  LH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up to Version 2.13, appears to open files in "Compatibility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RVS and LHA tries to look at the same file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loaded, this error results.  If all else fails, use LH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