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1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9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9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50.00   �    �     50     �   $6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300.00   �    �    100     �   $75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45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