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</w:t>
      </w:r>
      <w:r>
        <w:rPr/>
        <w:t>Z  I  P  T  O  O  L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Version 2.8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</w:t>
      </w:r>
      <w:r>
        <w:rPr/>
        <w:t>(Janurary 18, 1994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Written by Russell Poo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106 Holly S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Rome, Ga 30161-69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  1. To break down ZIP files into smaller ZIP file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data in ZIP format without UNZIPPING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Combine the numerous ZIP files back together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Selectivly view any file within the ZIP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ZIPPING all the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opy tagged or untagged files out of a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Deletion of tagged or untagged files within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Move files tagged or untagged from within a ZIP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ZIPfile without unz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Extract tagged or untagged files withing a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ommand Line Format: &lt;D:&gt;&lt;Path&gt;ZIPTOOL &lt;options&gt; &lt;switches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List ALL Command line options a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ZiPtool uses.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This will allow you to register ZIPTOO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sk for your Name, Address, City State and ZI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t will ask for your registration number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egistration number doesnt match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sent to me, then ZIPTOOL will not install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Example: 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allow you to remove your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Ziptool if you want to give it to a friend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ILLEGAL to distribute REGISTERED copies of 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install a CUSTOM Edito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path. All you have to do is tell it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E:LIST.COM) and Ziptool will attach your editor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un it when you view files within ZIPTOOL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is the editor must be able to view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o accept filenames to view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remove the Custom installed Edit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s installed. Very helpful in installing a new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returning ZIPTOOL to the orginal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xample: 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view the regis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Tool. This is quite handy for upgrad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ZipTool and installing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ZipTool now supports environment parameters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ENVIRONMENT OPTIONS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ZTMOUSE=OFF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urns MOUSE off. To set Environment Paramet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type SET ZTMOUSE=OFF at the DOS Prompt. To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remove parameter, type SET ZTMOUSE=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TO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M = Turn off Mouse support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NC = No Color Mode - For Monochrome.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autodetect if you have a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CO = Force Color Mode - Helpful i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s a problem detecting you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DEBUG = For Debuging ZipTool. For Auth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reat for finding memory allocati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ZipTool sometimes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ce ZIPTOOL is loaded, F1 help is availble at almos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&lt;&lt;&lt; WARNING &gt;&gt;&gt;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 NOT USE PKLITE ON ANY VERSION OF ZIPTOOL. Ziptool saves i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configuration and registration information to itself. If it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KLITED, then Ziptool will be unable to find the places with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itself to write the informatio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Ziptool is designed to run under a Pure DOS environment. It wa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not designed to run under OS/2, a DOS window under MicroSo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Windows, or under DeskQView. If you have problems with Ziptool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do your testing under MS-DOS. Use at least version 3.3, and if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have it, use MS-DOS v5.0 or v6.0 if possible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*** NOTE ****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ubdirectories are displayed with a Down Arrow in of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he directory name and the previous path is an UP Arrow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symbol. Press enter (When Selection Bar is on Directory Name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to change subdirectories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to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     Help (Glob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2     From file selection menu, Split selected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3     From file selection menu, Merge selected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4     From file selection menu, Change to anothe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10    Registratio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 Registration (After you have rec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r registration number by mailing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the Auth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nt a Registration Form (To LPT1: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BBS that carry Current Versions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file selection menu, View indivudial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 From the Viewing menu, Unzip and View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 Handy for viewing 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SC    Back out of any menu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at file selection menu, then ESC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P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s  Move the selection ba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gistering ZIPTOOL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f you want to register ZIPTOOL, then send $10.00 to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ussell Pool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106 Holly S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</w:t>
      </w:r>
      <w:r>
        <w:rPr/>
        <w:t>Rome, Ga 3016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make sure to enclose the following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Name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Address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Your City, State and ZIPcod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Daytime Phone Number (If you wish me to call you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These are used in the generation of a registration number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Why do I want to register ZIPTOOL: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ere is only one reason for registering ZIPTOOL.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unregistered copy of ZIPTOOL will only split,merg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copy or delete ZIP files that have less than 20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n the ZIPfile. If you try to process a file with mor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an 20, it will refuse to process it. However you ca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still use the VIEW portio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comments and suggestions for this progra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Russell Pool. Russell may be reached through his BB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(The Pool Hall - 404/235/7235 (300/1200/2400 baud)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hrough Compuserve (ID: 76276,36)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Please send ANY suggestions you might have. If possibl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I will try to incorporate them in. I would like ZIPTOO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to be the BEST ZIP management tool around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>Error Codes and Possible Meaning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f you get and error with ZipTool, In order for me to find the problem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nd fix it, I need the following information. If I dont get this informat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have NO WAY of finding the bug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. - I need the Error Code that ZipTool caused. This tells me wha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error occured and what to look for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. - Version Number. I keep last 3 versions of ZipTool available 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ll times to fix bugs. If I find a bug in a older version, I check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the most recent version for the bug and fix it if is ther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. - Program Counter. Version number and Program Counter are the MO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valuable pieces of information you can give. By going to the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d giving my compiler the Program Counter, the compiler will tak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e DIRECTLY to the statement that caused the error and it spee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debugging. Since the program counters are different for each version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I need the version you are having problems with so the progra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counter will match the source code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. - I need to know what you were trying to do when it caused the error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An example would be Splitting, Merging, Copying a file or Exiting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ZipTool. It allows me to trace down the problem bette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tory of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  |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/5/91 | View files within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1.10) | (PC magazines BROWSE.COM is included in thi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Pause for Diskette Swapping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 ZIPPACK create files that are as big as the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ft on the flopp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problems in ZIP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Temporary files in ZIPPACK are stored on Both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d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mouse with /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Merge now makes the fil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/17/91 | Stored the Browse Program as 1 string instea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   |  statements, thus it Browses it out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s with finding the END of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is problem usually happened with ZIPfile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500 bytes in length. 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display to reading Sub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/18/91  | Added ability to change drive. Only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21  |   The reason floppies were not added was you w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split or merge files on floppies. Floppies are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and most of the users of Ziptool have at least a 20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Hard Drive. If you really wanted to split or merg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iles on a floppy, then you could start Ziptoo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|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/01/91     | Added more list options to viewing of Zip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30     |   Press TAB to cycl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1 on Mouse while viewing now Unzips and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elected file (Enter also Vi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Button 2 is for Tagging (Though not in us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used in future versions. Spacebar also Tag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Help screen on Viewing ZIPfile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5/03/91  | Fixed a problem when exiting VIEW ZIPFILE and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31  |  another file, then ZIPFILE was not clos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ening another file. Added a CLOSE to the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art of the VIEW ZIPFI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Total Files" to VIEW Zip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ath error when viewing Files within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hat contained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5/06/91 | Fixed an error with returning back to previou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1.40 |  when viewing a file within a ZIP File. Bug only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you started ZIPTOOL from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dded some MONOCHROME support in reques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gistered User 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Ziptool should AutoDetect if you have MONOCH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f it doesnt, you should be able to use a /N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 force NO COL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/7/91   |  Fixed very minor Mouse problem when vie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405  |  Mouse was resetting to off screen. Fixed. N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resetting to Column 1, Row 1 (Upper Left of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/10/91 | Fixed a problem with Autodetect of COLOR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1.5   |  display. You can override the sele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ommand line switch /NC for NO COLOR or /CO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the ability for the user to selec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the output ZIP file if the user wante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ther than the standard 360kb, 720kb, 1.2meg or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routine for finding end of ZipFile.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1.55    |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0     | Added Copy File(s) within Zipfile to another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05/91     |  Added Delete files within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1.61     | Cosmetic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/26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in estimating # of parts while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Could cause an Error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2      | Fixed an Error 76 in Copy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7/01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3      | Added Version Number to 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4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64      | Fixed a bug that would cause a lockup with some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2/91    |  (Reading End of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0      | Added ability to Add a User-Installed 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/23/91    | (ZIPTOOL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move the Installed-Ascii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NO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UNREGISTER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UN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1      | Fixed a bug with Registering Zip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9/9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2      | Added the ability to view Registration of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ZIPTOOL VIEW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3      | Fixed an error (I hope) with the file displa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9/11/91    | when viewing a large file (68megs or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Search for EOF of Zipfile in ZIPMERG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74      | Added "OUT OF MEMORY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14/91    | Added ability to quickly go to selected fil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rst letter or number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+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1.80      | ZipFile Names are now Sorted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/20/9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| Cosmetic changes (Windowing routines employ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eletion of Zipfile with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Compression Total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 File Attributes while Viewing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rror Checking for trying to Unzip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les within a Zipfile that have 1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llowing attributes: Read Only, System, Hid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r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thank ED GUZIS (Compuserve 76304,31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all of his suggestions. All but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ere implemented in this version. On of his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as not implemented because PKZIP didn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eature, and ZipTool cant if PKZIP does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.81       | Increased the number of Zipfiles in a directory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/23/91   |  from 200 to 4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2.00   </w:t>
        <w:tab/>
        <w:t>| Added ability to turn off sor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/21/91  | Added percent sorted to sort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turn off advertising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insert own Comments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viewing files with Read-Only,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nd/or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ved main functions to a single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uture addition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(*) Valid for Registered versio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use functions to VIEW ZIPFILE (Click on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uch as &lt;TAB&gt;&lt;PGUP&gt;&lt;PGDN&gt;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F6 - Move Zipfile from one directo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NOTE *** This feature will only move the file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  of the following conditions are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1. The file cannot exist in the destin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 The destination path MUST exist an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3. Destination must be on the same PHYSICAL sourc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(Cannot move between PHYSICAL drives, b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 move between Logical Drives. IE: SUBST'ed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/26/91     |  Added ability to turn off MOUSE via Environm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10     |  (SET ZTMOUSE=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ixed Mouse functions so that Arrow Keys affect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ented bombout when viewing a Zipfile with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200 files. Still can view ZIPfile, but only 2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problem with freeing up unus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Enhanced Stability of ZiPT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ing Support to READ-ONLY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Registration Form 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bility to Register ZiPTool from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did the BYTESEARCH Algorithm to find EOF of Zip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Installations/Registrations. Much more Accurat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"Where to Get ZipTool under Regist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hanged Zipfile Advertisement to reflect Pool Hal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s (Purchase of US Robotics Dual Standard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/1/92 - 4/2/92 |Fixed Bug with not closing off ZipFile if it didn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20 &amp; v2.20a  |the EOF of the ZiPfile on the first Pass. (Zip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ttempt to find the EOF of the ZiPfile 10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a problem (I Hope) with reporting fre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Large Hard Drives (&gt;1 G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12/92     | Added Compression Version to VIEW ZIPFI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30     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New Compression Types For V2.0 (Actually v1.93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HELP option: ZIPTOO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isplays All ZipToo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You can now press a letter, and ZipTool will tak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lename that starts with that letter. Press it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Tool will take you to the NEXT file that start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Now, After viewing a ZipFile (Pressing En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Zipfile name, Ziptool will return you to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stead of going back to the top of the file list. I 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o it after merging or while Splitting becaus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onstraints and the number of variables used in Spl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f viewing a ZipFile, Ziptool now detects if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uses authentic testing. If detected, Ziptool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bout modifying or altering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4/92     | Fixed minor functionallit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     | Fixed a bug with registrati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24/92     | Spellin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0      | Splitting Routine had ability to create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OS would not identify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Ziptool viewes a file within a ZIP, it creates a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directory called ZTW#. If ZipTool crashes and lea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temporary directory, ZipTool will crash again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it tried to create the directory again. Fixed (Hopefu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Authentication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Fixed problem with finding PKUNZIP for UNZIPPING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/10/92     | If you try to view a file within a ZIP file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0      |  with a "-" such as "-README.1ST", Ziptool v2.40 an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ould have trouble unzipping the file. Fixe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MOVE function while viewing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Extract function while viewing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Tagging files (While Viewing), Shows Tota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total uncompressed bytes, and total compres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When a file is tagged, the selection ba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drops down to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 wish to acknowledge David Vales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itions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/4/92     | On Novell Networks, the Parent directory (..) isn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51      | in any of the subdirectory listings. This was manually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into the file list that Ziptool reads. This will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n error 75 or error 76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/28/93     |  Made modifications to handle PKZIP v2.40c - v2.40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60      |   IF you have a problem with ZIPTOOL unzipping a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view, then type SET DPMI=DISABLE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eWrote the Move Command - Cause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 Marquee for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AUTOINSTALL of registration inform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extracts registration info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of Ziptool (Searches path, then entire current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or ZIPTOOL.EXE ). Will only work on the FIRST time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ified registration form. Added notes that I don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credit cards... only Cash, Checks (Domestic) or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/31/93     | Added AutoInstall to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70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Added View Registration Info t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Fixed "View ZIPFILE" so that you can view Zi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f any size. Writes a temporary file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drive. You can "Theoritically" view any siz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as long as you have the hard drive space (27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for each file in the Zip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(278 * &lt;Number of files in Zipfile&gt;) = Bytes for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Changed the "ZIPFILE" MOVE command to Move/Copy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Previously, it was COPYING.. not moving.. Add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optional DELETE feature to the MOV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5/93      | In re-doing the VIEW Zipfile routine, I inadvert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71     |  some errors in the MOVE/DELETE routines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William Smock, I found the errors, and correct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/28/93     | Finally created a 26meg ZIP file, and found Zip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0     |  had a MAJOR problem handling it. Re-Decla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byte location pointers to LONG INTEGE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SHORT INTEGER. Now Ziptool will handle Zipfil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2.1 GIG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/01/93     |  Fixed a small registr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1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/18/94     |  Fixed some Integer Variables to Doub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82     |  It was creating some OUT OF MEMORY errors. Hopeful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