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LIPS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LIPSE.DOC              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LIPSE.EXE               ECLIPS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LIPSE.HLP               The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LIPSE.TAG               File of sampl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FRM                 Order form for registering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0  - First official public release of the new ECLIPSE. 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entirely rewritten and has a host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hanges to lengthy to detail here.  You simply m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 - This version and all previous version were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 by David Herdon.  I'd like to thank D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contributions and to announce that I, Will Hob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w be programming and supporting Eclip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