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clipse for WOMR/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  ���      ������   ��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  ���        ����   �����</w:t>
      </w:r>
      <w:r>
        <w:rPr/>
        <w:t>߱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    ���        ��     ���   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    ���        ��     ��������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      ���        ��     ��������     </w:t>
      </w:r>
      <w:r>
        <w:rPr/>
        <w:t>߱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    ���        ��     ���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  �������  ������   ���     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    ������   �����    ��    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0 By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ECLIP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ipse is an off-line message reader and reply system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WOMR off-line message packet format.  WOMR is an o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ader door for WWIV bulletin board systems.  WOMR and Ec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ten and supported by Will Hob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clipse, you call your favorite WWIV bulletin bo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WOMR and download all of your unread messages and mail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g off, you use Eclipse to read the .WMR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BS.  You can then reply to your 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then upload these replies back to the B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eatures don't stop there!  Due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veloped our own message packet format (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QWK format), we have full creative license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new features that no other off-line message sys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Y THE PROPRIETARY PACKET 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ars, the developers have taken some criticism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o implement their own proprietary message packe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pposed to using the QWK format.  There was good reas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WWIV, then you know that WWIV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what you would call a "standard" BBS.  Because of this,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t into the standard framework of off-lin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een on a lot of other BBS's.  Although QWK messag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for WWIV, they have to be limited in their feature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for the standard QWK off-line readers.  Using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acket format gives us MUCH more flexibilit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e can offer in Eclipse/WO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AT'S IN THE FUTURE FOR ECLIP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have stated, because Eclipse and WOMR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for WWIV, you can expect Eclipse/WOMR to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w as WWIV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ipse was originally developed by David Herndon, wit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day developing the WOMR module.  In 1993, David turned the re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clipse over to Will.  Both modules (WOMR and Eclipse)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.WRM packet format are copyrighted by Will Hob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provided for Eclipse via the WWIVnet "WOMR/Ec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um".  Please encourage your SysOp to subscrib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, as it will be an invaluable source for making the mos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and WOMR.  The WWIVnet sub-type is 26211, and the ho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copies of Eclipse, as well as WOMR and WOMR-QW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available on the support boards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for free download.  Both will also provid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R/Eclipse Support Forum.  The support boards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have a special account set up for this purpos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hen logging on to access the WOMR ac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 WO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: WO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: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n Valley Triangle  (602) 942-9228 V32  Lance Halle (1@62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ge               (804) 766-3192 V32  Dr. Diversity (1@8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s of the support boards are very knowledgeabl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should you have any questions about Eclipse, WOM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R-QWK.  Direct Eclipse/WOMR questions to Lance Halle, and WOM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questions to Dr. Diversity.  PLEASE try and get your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in the WOMR/Eclipse Support foru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n Valley Triangle              Arizona         (602) 942-9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nder Switch                Alaska          (907) 356-7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phy's Law                      North Carolina  (910) 649-7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bicon                       North Carolina  (919) 676-07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ng Post (South)          South Carolina  (803) 731-06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ge                           Virgina         (804) 766-3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aw BBS                    Kentucky        (502) 358-30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and BBS                   Alaska          (907) 592-3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e's Dare                      Spain           (345) 584-8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be reached at the following address: 25@62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allowed to contact the author vo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that can't be solved in the conventional mann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MR/Eclipse Support Forum or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UPPORT.DOC included with this arch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information on support sites, phone numbers, and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LICEN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license information for individu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registered evaluation copy of Eclipse.  If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valuation copy of Eclipse, you must me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 outlined below.  Eclipse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to evaluate the program for 30 day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he program after 30 days, you MUST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developers have worked hard and long to br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, and need your support for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ipse is NOT a public domain program.  It is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, 1992 by Eclipse Software, and 1993 by Will Hobda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the accompanying documentation are protected by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nd by International Treaty.  Any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cense or the Copyright Law will be prosec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est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ereby granted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, for a period not to exceed 30 da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software after 30 days, you must regist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user, and forward payment to Eclipse Registra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).  Using this software after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without registering the software,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r otherwise reverse engineer, or transf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granted permission to copy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Eclipse for their own  evaluation, or the evalu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original files are distribut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original archive may be converted to any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s long as the first eight characters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 price o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Eclipse, other than the actu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, or the cost of the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clipse cannot be sold as part of any other package,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t be included in any commercial software packaging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consent of the author. 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are you allowed to distribute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ipse is provided "as is"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implied warranties of merchant 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 with respect to defects in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the program license granted here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and without limiting operation of the program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any particular application, use, or purpose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all the author be liable for any loss of profit or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.  This statement shall be constr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, and governed by the laws of the United St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.  In other words, this product is offered "as is"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one so at your own risk.  The author can not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misuse or deficiencies of this product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means that you have accepted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IBM PC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, CGA, EGA, or VGA video (43 and 50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inimum of 400k of available RAM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 is recommended. 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can be done by creating a directory on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A:\Eclipse) and following the standar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must be in your path, or in the Ec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ext editor.  DOS 5.0 "EDIT" is installed by defau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edit (full screen BBS editor) can also be used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WWIVedit are included in 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must be installed in your CONFIG.SYS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y ANSI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PGRADING FROM PREVIOUS VERSIONS OF EC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is NOT compatible with previous versions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use prior config files or directory structure.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stallation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EW INSTALLATION/CONFIGURATION OF EC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s will give you step by step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lling Eclip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sub-directory on your hard drive for Eclips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urposes, we will assume that your hard drive is "C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create will be called "ECLIP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the compressed archive into the sub-directory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to unpack the file.  (Eclipse was originally archi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  Your SysOp may have converted it to another archive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fter unpacking the archive, you should see the fo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irectory of C:\ECLIP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DOC   (This documen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EXE   (The executabl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HLP   (The on-line 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TAG   (File of tag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      (Order form for registering Eclip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(Revision History, File List, Last minute no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t this point, we would recommend scanning the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ow you are ready to run Eclipse!  From your DOS prompt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Eclipse directory.  Type "ECLIPSE", hit "ENTER"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ay!  Eclipse will automatically configure itself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create one sub-directory under your "ECLIPSE"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STOR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everything went correctly, you should see a menu that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/B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/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ove the highlight bar to "Defaults/Paths" and hit "ENTE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just a few more things you need to set up befor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.  Once you have selected "Defaults/Paths"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menu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D 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  UNREGISTERE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ject on Print  N   Y-Yes  N-No (Ask)  D-No (Don't A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gline  N   Y-Yes  N-No  C-Disable Col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elay Sec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age C:\Eclipse\Stor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ing C:\Eclip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going C:\Eclip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C:\Ec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EDIT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can use your cursor keys to move around and chang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on this menu.  While we are here,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 options in "Defaults/Path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enter in your unique registration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hen you registered.  If Eclipse is unregistered,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enter in the name to which Eclips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Again, if unregistered, leav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EJECT O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when printing from within Eclips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to (1) automatically eject the page when done printing [Y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do not automatically eject the page, but rather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[N], or (3) do not eject the page, and do not ask [D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REGISTERED users to completely disabl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line on replies, or just disable the color in the tag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 are stored in the file ECLIPSE.TAG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an ASCII text editor.  There can be 50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maximum of 60 characters each (including WWIV colo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, each on it's own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ELAY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seconds you wish Eclipse to delay after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I animation or drawing.  (Using the VIEW ANSI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(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that Eclipse created automaticall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here your reader session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(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irectory name for your incoming .WMR packe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the directory that your communications program pu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.  Eclipse will automatically move them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STORAGE directory.  Let's change this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 "C:\TELEX\DLOADS" or wherever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(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irectory name where Eclipse will store your .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 (These are the packets you will upload to the BBS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where your communications program looks for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Let's change this one to read: "C:\TELEX\UPLOAD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r communications program can find it to uploa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irectory name where Eclipse will store messages and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you wish to save.  Let's change this one to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ECLIPSE\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y which editor you will use to enter replies with Eclip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mportant if you plan to create replies to upl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The editor you choose MUST be in your PATH, or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directory specifically.  Note that you MUST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1" option, and place this option on the command line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needs to see a file name.  (a file to edit).  DOS 5.0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is installed as a default.  You can also use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edit editor.  Installation instructions are foun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verything entered, you simply exit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s/Paths" configuration by hitting F10.  This will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configuration screen.  You can then either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reas of Eclipse, of by selecting "S" (Save Changes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ystem information menu.  Let's continue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areas of Eclip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LORS/BORDERS - You can change practically ALL of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Eclipse from this menu option.  In addition,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s can be changed to your personal satisfaction.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with colors, you can make Eclipse look just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 As well, you can define exactly which color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WIV embedded color codes. (The colors you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SCREEN SIZE - EGA 43 and VGA 50 line modes ar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  If you have an EGA or VGA monitor, using this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more of a message on the screen at on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ovided for people with excellent eyesight wh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RESET DEFAULTS - This option will reset the defaul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Eclipse.  If you experiment with diffe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and decide you want to return to the default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be of help.  Remember, you still must "S"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, even after resett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SAVE CHANGES - This is the option used to make any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ermanent.  All configuration option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ECLIP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and line options available when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from DOS.  Options include forcing monochrom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CGA No-Snow display, resetting defaults,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the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/B - Force BIOS screen writes.  May be needed if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ully IBM compatible.  This option slows Eclips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so use it only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/C - Prevent CGA snow.  This may be needed if you use a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it fli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/F - Funky mouse mode.  Experimental!  You will probab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 softwar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/M - Force monochrome display.  May be needed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.  Try Eclipse without /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/R - Reset Defaults.  This will reset the "factory setting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lipse, and write them to ECLIPSE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invoked when you start Eclip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ECLIPSE /M /F would execute Eclipse and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, and funky mo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3 - DOWNLOADI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PARING TO RECEIVE YOUR FIRS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it this far, your ALMOST ready to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  The last thing you need to do, is get a .WM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rom a WWIV BBS.  Of course, that BBS MUST have WO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For now, let's assume you are on your favorite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the SysOp has WOMR installed.  Once you are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here are the steps to follow to receive your first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first thing you need to do is go to the Defaults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This is normally achieved on most WWIV BBS's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.  Once there, you need to select "Configure Q-Scan"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doing is selecting the message subs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in your packet.  If you have never configured your Q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message areas you scan when you use "N" from the main men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message areas are configured to be scanned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ubs that you do not read, this is the time to "tur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".  In the Defaults Area under "Configure Q-Scan", al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 with a "*" before them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ule is, make sure you only have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) you really want to be included in your WOMR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your Q-Scan.  If you include message areas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, you will just increase the size of your packet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that much longer to download.  After you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cket, you can change your Q-Scan configuration from rem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fter you have configured your Q-Scan pointers,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WOMR.  Your SysOp should have WOMR available in the "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ograms" section of the BBS.  Select "."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if you were going to play your favorite on-lin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OMR from the menu.  Be sure NOT to choose WOMR-QWK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QWK packet doors!  WOMR is the ONLY door that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compatibl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fter a few seconds, you will see the opening notice, rem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sure you have your Q-Scan configured.After the "remind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t the "Mail Command" prompt.  Hitting "?"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menu.  At this time, select "C" to "Configure your WO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".  Set up your configuration any way you wish, but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selecting YES to "Mark messages as read".    If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download a packet, there is a good chance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ones you've alread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nce you have configured WOMR, exit the configuration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" to download a packet.  Eclipse will show you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have configured in your Q-Scan, along wit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s in each message area.  Once it has scanned al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WOMR will show you the total number of new messages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ish to receive the packet.  Select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OMR will now archive your packet using PKZIP.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.WMR)  BE PATIENT!  Sometimes large packe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or two to finish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you did not select a default protocol, WOM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a protocol when it is finished archiving the pack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tocol of your choice, and download the packe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downloading the packet, log off of the BB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ady to use Eclip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 4 - USING ECLIP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purposes, let's say the BBS you called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e's BBS".  The SysOp should have configured his WOM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cket with a four letter name unique to his BBS.  Let's say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use "JOES".  The packet you just receive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: JOESXXXX.WMR.  In reality, the "XXXX" part will be a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tells you what packet number that is.  If tha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th packet downloaded using WOMR, it would be named: JOES0050.WM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ING ECLIPSE TO READ THE WOMR MAIL SESSIO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XXXXXXXX.WMR packet is not already in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"INCOMING", you should put it there at this time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xecute Eclipse from DOS.  Example:  CD\ECLIPSE (retur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(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e Eclipse opening screen, and after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you should be at the "System Information" menu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is a menu bar showing the command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Select "E" (Edit Entry).  A highlight bar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"ID:" under System Information.  You ne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letter designator for the BBS you received this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(example: JOES).  For "NAME", enter the name of the B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e packet from. (example: Joe's BBS).  Finall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ssword", enter in the password you use when you log on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done, hit F10 to save the information.  Eclip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t you read any message packets for a particular syste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sic information is enter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hat you entered,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in by Eclipse after opening and closing your first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 can NOT edit the information contained t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"Joe's BBS" on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nder "System Names".  There should also be a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 name.  Hit "Enter" to start reading your pack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display will change, and instead of se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, you will see the packet name. Eclipse will hav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t to a different format.  For example, if the pack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was named "JOES0050.WMR", (and no other packe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BS exist), the file name will now be "JOES.001".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file name, you will see the packet size, the d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ownloaded, and the time it was downloaded.  If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rom the same BBS exists, they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, with the oldest packet having the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 newest packet having the highest numb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packet you want and hit "Enter".  You sh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open the archive, and then you should be at eit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iece of E-Mail, or the first message in the message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familiarize with the Eclipse message screen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, you should see the message area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message area, and which message number you are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otal messages in that message area.  You can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 Bar" on the bottom of the screen by selecting "M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Menu Bar can be selected by using your mouse,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over the option you want with the arrow key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itting Enter), or by typing the highlighted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want.  Let's go over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-Mail to the messag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ssage from scratch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titles of all messages in the current area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essage to read directly from here.  Or ta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te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ublicly with "regards to"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another sub-menu will pop up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from a list, a new message area to mov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REMOV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you can configure your Q-Scan pointers. 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you would like to receive, or get rid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do not like.  Eclipse will update your Q-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on the BBS when you upload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can request that messages in the current area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validated (sent out on the network).  SysOps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hould validate messages BEFORE posting a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messages in order to keep the messag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ogical"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another sub-menu will pop up. 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FEED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send E-Mail directly to your SysO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any system news that the SysOp h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any new files that have been uploaded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ast on the BBS.  Remember, you must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ew files toggled in your WOMR setting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another sub-menu will pop up.  You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essages, you will notice the absenc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glines".  If you wish to see the taglines, you can do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.  This will also show the WWIV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information at the top of the mes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ward the current message or E-Mail to any lo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user.  Note that this is a "Pseudo-Forward"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"from" you, in reference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will print the current message you ar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ave the selected message to your "EXTRA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created when configuring Eclips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file name and extension when saving messages.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K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"tag" a message.  This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unction if you extract a lot of messages.  You can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roughout your reader session, and then s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llow you to view any ANSI contained in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now if there is ANSI...it looks like a bun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until you selec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et you send "FORM REPLY" messages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your form letters and save them in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ipse directory.  Ensure the file name is FORMXXXX.MS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you may have: FORM1.MSG, FORM2.MSG, and FORM3.MS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Eclipse will give you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your available form letters to select from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, Eclipse will then ask you if you wish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fore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during your Eclipse session, you can acces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imply by selecting F1.  This will give you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you can use any time during your Eclipse s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tivating the Menu Bar.  Here is a listing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/Down Arrow - Scroll Up/Down throug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Page through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/Right Arrow - Previous message/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Page Down - Page message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Top of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Bottom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E-Mail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-Mai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orwar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Formletter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lect Sub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Se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iew ANSI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Reply 'With Regard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Activat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- Edit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- Toggle Extra Lines (activate Fil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- Pri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- Sa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- Ta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- Jum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familiarized yourself with the comman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ntinue to read and reply to your E-Mail an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reached the end of a reader session, Ec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form you that this is the last message.  At this tim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r "escape" key.  Eclipse will ask you if you wish t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der session.  Selection of yes will put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 screen.  You will notice that your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.REP file.  Go ahead and hit return. 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ny posts or E-Mail that you sent.  You are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deleting any of your responses if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, hit "escape" again, and Eclip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"ZIP" up your reply file,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IES" directory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5 - UPLOADI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asy part.  Eclipse will have put the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irectory you defined as "OUTGOING", so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your communications program and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BBS that you downloaded the .WMR packet fr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select WOMR.  This time, select "Upload Reply Packet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protocol you wish to use, and start your uploa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load is complete, WOMR will "unpack" your messages,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the proper places.  It will also tell you who you sent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, and what subs you posted messages on.  When it is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xit out of WOMR, and continue on with your 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downloaded your first packet, replied to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your reply packet!  Wasn't that easy??  After a few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quickly gain confidence and a better understandin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at reading and replying to mail and messages o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nient, easy, and saves a lot of your BBS time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6 - INSTALLING WWIVedit AS YOUR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edit is an outstanding full screen editor for a BB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people don't realize that it can be used outside o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s well.  One of those ways is within Eclipse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WIVedit on your favorite WWIV BBS, then you know jus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it is.  In Eclipse, you can also have those same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using WWIV colors, and spell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WWIVedit is very easy as well!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need is the WWIVedit archive.  The current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ED25.ZIP.  If you can't find it, ask your SysOp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ut the WWIVED25.ZIP archive into any "empty"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ZIP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rom DOS, change over to that directory, and type in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gram will ask you "Where is your BBS directory"?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C:\ECLIPSE" to give it your ECLIP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it will as "Where do you want to install WWIVEDIT?"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"C:\ECLIPSE\WWIVEDIT", but chang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:\ECLIPS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installation program will then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ach file as it is copied to save space.  Hit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installation program will then install 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en complete, the program will ask you "Would you lik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WWIVEDIT command lines for you?  Select "N"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e INSTALL program will put in are for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WWIVedit 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eck your ECLIPSE directory tree now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three more directorie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contains the configuration files for 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contains the dictionary file used for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contains all of the WWIVedit .DOC files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read through them and familiarize yourself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ith 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you need to do is install the WWIV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Eclipse.  Start up Eclipse, and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ALT-C).  Once there, select "DEFAULTS/PATHS" and go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" command line.  Enter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EDIT %1 -KEY:LOCAL -SET:EC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just hit F10 to save, and your done!  You now have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full screen editor installed in your Off 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7 - TROUBLESHOOTING &amp;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seems to have problems with certain off-brand "LIM"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s.  If you are having problems running the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try removing all TSR's and see if you can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hat way.  Eclipse has been tested under Windows 3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, OS/2 2.0, and DesqView, using HIMEM.SYS and QEMM386.SY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found.  If you discover a problem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so we can fix it in the nex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UPLOADING REPLY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"invalid user" message from WOMR when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, it most likely means you have not correctly enter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n the BBS setup screen.  It could also mean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not configured WOMR properly, or that 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ified", which may cause problems with WOMR.  (WOMR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99.99% of all WWIV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AND VIDEO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has problems with some older VGA cards, especi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monochrome emulation mode.  If you are having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manufacturer for a later version of their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LOAD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when you go to enter a reply, Eclipse comes back to th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out loading your editor,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your editor properly within the Eclips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lso, make sure that your editor is in your path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lipse directory itself.  Some editors need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m besides just their .EXE file, and therefor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be installed in the Eclip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8 - ACKNOWLEDGMENTS AND THANK YO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Hern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wrote every version of Eclipse up to this one (2.20)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oney constraints, he had to give it up.  Interest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I originally started this project on my own, but Dav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of time, offered to write the reader.  Funn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lways run in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 H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rst registered user of WOMR (and probably one of Dave'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).  He is also the SysOp of Moon Valley Triangle,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 for WOMR and ECLIPSE.  Without his help and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ave given up on WOMR/ECLIPSE long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is the main purveyor of WOMR-QWK support and is the Sys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ge BBS.  His BBS serves as my east coast support board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provided me with many bug reports, and even parts of the WO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clip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or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even recall his last name now, but it was his cour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me the impetus to write the original version of WOMR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(15k of source) and quick, but it didn't do much.  WOM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rown to over 500k of source and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Ring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rote the above docs.  For this I am VERY grateful.  I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time nor the patience to do such a great job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Te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don't offend anyone by excluding them, I'm not going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.  You know who you are!  Thanks for a job well d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ose suggestions com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