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i l e R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rench Mod Di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Q was written to allow FILEnet to work with the new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ystem of WWIV v4.23 and higher, which has been build for Pa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, you will be able to use all the features from insid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FileNET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ernal system of WWIV, you will be able to reques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on selected systems via FILEnet without a problem, from the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Q requires that you be running NET33+ and WWIV v4.23+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ackScan Frequency option to ON in your WWIV configuration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FILEREQ.EXE in your WWIV root directory and that's it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WIV configur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 Frequenc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WIV v4.23, you will need to modify your WWIV. At the end of VARS.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comment the follow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ckscan file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OPT_PACKSCAN_FRE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will have to recompile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WIV v4.24, you simply turn the switch ON inside WWIV.INI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We strongly suggest that you use WWIV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done, the rest of it is to create a file called REMN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n your DATA directory. In this file you will p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arn when you receive new files, the form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 1, 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|--|----- Net Number as stat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|----- User Number you wish to w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 Node Numb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is list as long as you wish, but note that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re should also have the PackScan frequency option turned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work. Once this is done, you will see by yourself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You will be prompted each time you do a //UPLOA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SM that will allow the remote system to request th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 when the remote system will have new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Linker (by Hellfire) installed and if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ption already, FileREQ will still do the job! In fact, FileR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and will look if the net name is FILEnet, else it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instead. If you are using Linker, please delete your FILE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in your WWIV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Copyright (c) by Purg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 is Copyright (c) by WWIV Softwar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sys is Copyright (c) by French Mod Di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 and suggestion, e-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s LeBlanc  2@20302.WWIVnet (aka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ourdages 3@20302.WWIVnet (aka Dark 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&gt;   French Mod Division Support Sub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Type: F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st: @20302 (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sublist f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RODUCTS.FMD for the full list of our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EOF]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