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HAREFIX.COM - A workaround for OS/2 Warp's SHARE detection bu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Version 0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SR was developed to act as a temporary workaroun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rograms running under OS/2 Warp that are fail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unable to initialize the SHARE environment. (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think SHARE is 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MS-DOS, OS/2's DOS emulation does not need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(SHARE.EXE) to enable file sharing support. Thi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tally integrated into OS/2, thus SHARE.EXE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thing to remember is that there is no need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under OS/2. File sharing support is ALWAYS there.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urn it 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HARE check that certain programs use that IBM "bro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eveloping Warp. PLEASE NOTE that file sharing itself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Warp is NOT broken. It's actually a certain way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check for the existence of SHARE that is not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nutshell, certain programs check for the existence of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ttempting to set the number of retries SHARE does on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This function call under DOS returns successful if SH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, and since OS/2 Warp ALWAYS has file sharing enabl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return successful under OS/2 as well. Up until War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. With OS/2 Warp, this function call returns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SHOULD be returning successful. And that'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comes in. Programs that are set to use DOS Share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is call is not working properly under OS/2 Warp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FIX.COM remedies this problem. It actually inter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ccessful error that WARP produces and returns it t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eing successful. Thus programs that check for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HARE by the locked file retry method described above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SHAREFIX, simply type SHAREFIX in an OS/2 DOS ses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SHAREFIX in your AUTOEXEC for your DOS session(s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 command-line parameters. Once loaded it will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successful SHARE function call and return it 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, when installed, installs itself as SHAR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FIX. Thus any programs that check for share b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for SHARE physically loaded should work properl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mem /c at a DOS prompt will show that SH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t really is SHAREFIX, but we'll make that our little secret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NOTE: This is designed only as a TEMPORARY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either IBM releases a fix, or programs begin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SHARE detection routine. This TSR sh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experiencing problems with programs that are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hecking for the existence of SHARE. Once IBM relea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(it is a known problem), and/or programs have beg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different routine for detecting SHARE, this progra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need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ublic domain, and may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RISK AS TO THE RESULTS AND PERFORMANCE OF THE PROGRAM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YOU. SHOULD THE PROGRAM PROVE DEFECTIVE, YOU ASSUME THE ENTIR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NECESSARY SERVICING, REPAIR OR CORRECTION.  FURTH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, GUARANTEE, NOR REPRESENTATION REGARDING THE USE O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OF THE USE OF THE PROGRAM IN TERMS OF CORRECTNESS,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ILITY, CURRENTNESS, OR OTHERWISE; AND YOU RELY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ULTS SOLELY AT YOUR OWN RISK. NO PERSON OR ORGAN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IABLE FOR ANY DAMAGES, INCLUDING BUT NOT LIMITED TO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, REPAIR, CORRECTION, LOSS OF PROFIT, LOST SAVING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CONSEQUENTIAL, OR SPECIAL DAMAGES OF ANY NATURE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oaded, this TSR will force the INT 21h ax=440b (set retry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to always return success.  Although I don't particular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of working around this problem, "when all else fails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it will modify it's own MCB so that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"SHARE", just for those programs that are p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t your own risk.  This program is specifically for OS/2 VD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vision 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1 (01-04-95)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