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 4.23+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WWIV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is licensed for use by anyone using WWIV BBS software. J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. No fee may be charged for it, except incidental costs fo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forth, but never to exceed $5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is shareware, not public domain software or freeware, and WWI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retains all rights. However, JE requires no registratio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free for anyone using WWIV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is a mouse-driven (though a mouse is optional) conference editor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3 and greater, allowing easy organization or reorganization of sub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allows inserting subs/dirs in the order desired within a confere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subs/dirs within a conference may be moved abou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and conference security settings may be freely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not listed on the command listing line, the INS (insert) an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lete) keys may be used to insert or delete conference or sub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'I' and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requires a fairly hefty amount of memory (primarily due to the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n windowed interface), to the tune of about 320k or so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required will vary according to how many subs and/or d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pecific BBS, as well as the number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t is definitely best to do conference-editing while all in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, so that the edited data is properly read into memo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� Added ability to sort subconfs within a conference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name, which could be useful on large-scale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dreds of subs/dirs 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 � Had a problem with conferences above 'P'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