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File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 File Area New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-1994,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 is a small utility for WWIV. What it does is allow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in your transfer area that you *always* wish to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hen someone does a newfilescan of that directory (or of all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, when run, reads in an ASCII file called NEWFILE.DAT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your WWIV data directory. NEWFILE.EXE must itself b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irectory as it needs to locate and read CONFIG.DAT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and know where to fi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EWFILE.DAT file is important. Flush on the lef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the *.DIR file containing the file that you wish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, minus the .DIR extension. Then, starting in the 11th colum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ual name of the file that you wish to show as new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ALLOW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SSM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ESM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WHOWR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REMAV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LOOK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BBSLS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PKSCN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NOI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SP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MOREWF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MINDIS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make the files in the right column, who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are stored in a TOLKIEN.DIR file, all show as new. A goo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ave common utilities always show as new (such 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KZIP, etc) and/or programs that you write yourself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always locate the newest versio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ake use of NewFile is to run it as part of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It requires no keyboard input or commandline parameters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tter of adding "NEWFILE.EXE" on a blank line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your external event (assuming that you are in your main WWIV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he batch fil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