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#1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Nov 27 18:42:1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Group Trans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@4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o@pan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Allen, TX 7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TRANS Quick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subdirectory of your bbs calle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nzip NGT_210.ZIP into the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INIT, select option N and setup the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specifying INTERNET as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your node as @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Go to the INTER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name IN_NW0.EXE to NET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reate the BBSLIST.NET and CONNECT.N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see Chapter Three for inform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turn to bbs directory and modify your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your passcode and o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in the WWIVINI.TXT. 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Directory and a copy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Modify the CALLOUTI.SCR file located i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suit your setup.  See Chapter F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nd discussion of script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pload and compile uqwk (See Chapter Six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_N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directory should contain IN_NW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enamed to NETWORK.EXE. 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 of the WWIV network softwa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meet the needs of connecting with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of Unix Type Shell accounts and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.  It should not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that is used for WWIVnet or other WWIV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of NGTRANS used an UP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roach is no longer required and the UPIT.B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the setup is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e Internet Directory.  An examapl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nd the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that you creat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 and it should look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*310-798-9993 #38400                 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&amp;   *310-798-9993 #38400 &lt;  !$       [1]  "A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TRANS requires that in INIT, @2 was setup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 BBSLIST.NET shows a two-node network. 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er in this example) connects to @1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Your BBS will never call itself, but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have the header inform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create a CONNECT.N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2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1=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hows that @1 connects to node 2 at no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2 connects to node 1 at no cost.  You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igures if you are using this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however the amount of cost is irreleva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will not be actually calling each 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full-blown setup as in WWIVn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ased networks, you should consul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see how such a setup is hand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the easiest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create a CALLOUT.N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/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network that you wish to connect to @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per day and that it is allowed to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one of the following in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zone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IV.INI file, that is located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BBS.EXE is found,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registration number for NGTR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some additional information if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, called WWIVINI.TX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irectory as an example.  That examp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S NewsGroup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tems shown in this section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GTRANS to work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inName is the login name to use on th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Name=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stName is the hostname of the Unix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e.g. ibm.co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w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pecifies which WWIV instance should dia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may set any instance to callout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y to callout on more than on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utInstanc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registration code sent to you by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rvices should be place in the RegCod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Code_Sent_by_W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S.  The remaining options ar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asonable defaults, and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ot wish to change them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utoInfoDir is a directory for email auto-resp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mail title should be "sendback 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(minus the quotes). If such a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utoInfoDir, it is returned to the requeste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directory path should be changed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directory name should not be chang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not fully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foDir=D:\BBS\INTERNET\AUT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Name is the name of the file that NGTRA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(simplistic) logging.  Again, change the pat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setup, but leave the NGTRANS.LOG i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Name=D:\BBS\INTERNET\NGTR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anslateFileName specifies the name of the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what newsgroups are translat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WIV-type subtypes (subs_by_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gain, you should change the path as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FileName=D:\BBS\INTERNET\TRAN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to translate into outgoing SOUP packet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ways be S1.NET in the Internet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You MUST have a network named "Internet" in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FileName=D:\BBS\INTERNET\S1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name of the file containing newsgroup po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going SO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gain, you should change the path as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FileName=D:\BBS\INTERNET\OUT\NEW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name of the file containing outgoing SOU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FileName=D:\BBS\INTERNET\OUT\M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d by uqwk on the Unix host system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going (to Internet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Name=D:\BBS\INTERNET\OUT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name of the file containing info regarding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s and filenames, for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IndexFileName=D:\BBS\INTERNET\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OUTI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OUTI.SCR file is the script th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hen calls are made to the InterN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function to the net macro file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ocumentation; however, it has a richer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available to the reg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below explains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n example CALLOUTI.SCR.  Th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as a separate file; howeve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efore it is used.  Your CALLOUTI.SC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ppropriate specifics for your setup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LLOUTI.SCR exists, it will be used;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the program will look for CALLOUT.SC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S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taken as ending at the first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whitespace is to be included 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string in double quotes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trings (quoted or non-quot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character with "^".  That is "^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nd any beginning with # or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":" are lables,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ther than when processing an IF o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&lt;dir&gt; - changes current dir to the di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filespec&gt; - deletes file(s)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&lt;filespec&gt; - deletes fiele(s)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&lt;phone-#&gt; - dials out to phone # [SUCCESS/FAILURE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ZMODEM &lt;filename&gt; - receives filename via 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&lt;cmd&gt; - executes command vi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 - resumes execution at ":&lt;label&gt;"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- hangs 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 &lt;label&gt; - if condition, resume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CCESS&gt; = last WAITFOR/DI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IL&gt;    = last WAITFOR/DIA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MEOUT&gt; = last WAITFOR timed out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Q&gt;     = current modem connection is ARQ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pecify "!&lt;condition" for "not &lt;condition&gt;"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RQ" to branch if a non-error-connecting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 - sends string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&gt; &lt;string&gt; - sets a variabl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FILE - filename to captu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- ON/OFF to turn captur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OVERWRITE - ON/OFF to change append/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 default directory for file xfers (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- if connected to ISP (0/1).  If scrip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connected to the ISP, add "SET CONNECTE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your script, then "SET CONNECTED 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tually finish logging on, and then (again)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0" when you finally log off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ging how long you were connected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how much your ISP will bill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CHECK - ON/OFF to enable/disable hangup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.  If HANGUPCHECK, and carrier is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ill immediately exit.  NOTE: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CHECK _AFTER_ you are connected (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MS - 8N1/7E1/7O1 - set com parameter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no parity, 1 stop b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ZMODEM &lt;filename&gt; - transmits filename via 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seconds&gt; - pauses for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&lt;string&gt; &lt;timeout&gt; - waits up to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eipt of string (case dependent)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/failure/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ands list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urrent callouti.scr file (which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, again for 2.0 only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TUREFILE D:\BBS\INTERNET\CALLOU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PTUREOVER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ORY D: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ATH0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338-9007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ARQ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GUP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ogin: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WEN2/amber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ssword: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password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ogin: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amber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ssword: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password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NEC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rm -f down.zip up.zip REPLY.MSG ; rm -f 0*.MS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ZMODEM D:\BBS\INTERNET\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 KEEP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unzip -U -o up.z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 KEEP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uqwk -n -m +x +L -RREPLY.MS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 KEEP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BBS\INTERNET\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rm -f up.z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uqwk +n +x +m +L -B20000 -f$HOME/.inbox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zip -m down.zip 0*.MSG AREAS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sz down.z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B00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ZMODEM D:\BBS\INTERNET\DOW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rm -f down.z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EP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mber&gt;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^U^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ATH1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NW0 assumes you are using NGTRANS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 and DSZ.  It also assumes tha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ZIP file (to your INTERNET network dir),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.ZIP file (again, from your INTERNET network di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UP.ZIP file if/when i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You may use COMSCR (an optional program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MSCR, the following entry should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 in the [WSS NewsGroup Translato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omSc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QWK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te.com:/pub/uqwk. You'll have to compile it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compile it for you), and when compil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you're using NNTP at your si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information may be found on thi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 to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internet email address to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o@panam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MAIL fro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email sent from users on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routed back to them correctly.  If N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destination user for an e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ill be sent to the sysop (user #1) inste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attempt to determine the correc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email to users on your BBS from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email "To:" your internet address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@well.com), and add an additional header "X-To: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n the BBS-side.  For example, to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#5, your header lin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mber@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dentify the destination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eader line of your email.  That is, if you ca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(which you can using "emacs -f mai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ith the normal "mail" program)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on the first line of the email. 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il amber@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 there F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I can now email you via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.in file handles inward (and outward)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translates between Internet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IVnet addre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    wbell (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   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%4000.wwivnet         filo (Wig DeMo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late any outgoing email from "#1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bell", with "real name" "Wayne Bell" (sinc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for "#1" in the left column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ail coming in to "wbell" or "root" or "postma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#1 (user #1 account on local system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first match of the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email sent from #1@4000.wwivnet (%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" " to "_") will appear as "filo" with "real name" "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ville".  Any incoming email addressed to "fil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uted to #1@4000.wwivnet, his WWIV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Internet will not be able to tell that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us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sending email that do NOT hav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file will appear more gener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me User #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across as "#123" with real name "Some Us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 were to email through your gateway with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he would come across as "#1%4000.wwivnet"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ilo".  Emailing to Filo via your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require an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o: 1%4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mail from user #1 on my BBS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ber@well.com (|"wbell"|) (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ome User #123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ber@well.com (|"#123"|) (Som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by user name (translating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to underscores)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o: The_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pper/lower case is irrelevant.)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o users on a WWIVnet-type network from intern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y @'s in the address with %'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o: 1%4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TRANS will replace %'s with @ symbols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newsgroup file (TRANS.NET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                     NETWORK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rush-limbaugh                 internet unlim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                              internet untes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star-trek.voyager              internet unvoy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ervices                     internet unbcsrv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oftware                     internet unbcsf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sgroup simply follow the procedur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newsgroup, you add the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NET file (indicating newsgroup name and WWIV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then go into //be, enter the sub, ent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nd when it asks "Attempt automated add request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procedure (by deleting the sub from //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 automated drop, _THEN_ deleti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.NET file) is used for un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groups are available at your sit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uqwk@1.internet", with any title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ack a very long email (probabl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mails) listing all usenet newsgroup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Building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#1 @1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have to obtain the source to uqw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e anonymous ftp to ftp.gte.com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 you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mporary directory off of your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well:/home/w/b/wbell&gt; mkdi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well:/home/w/b/wbell&gt; 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well:/home/w/b/wbell/tmp&gt; ftp ftp.g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connected to ftp.gte.com. 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preceeded by a $ in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tp FTP server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ame (ftp.gte.com:wbell)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uest login ok, send your complete e-mail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assword: &lt;type in your email address here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ell@wwiv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elcome to GTE Laboratories' Anonymous FT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formation about your login and any transf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y do are logged on this server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please disconn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lease contact steve belczyk (seb3@gte.com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chnical questions or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You are currently user 7 out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cd /pub/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lease read the 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t was last modified on Fri Aug 20 15:53:32 1993 -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ing ASCII mode data connection for /bin/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47 [Note your spacing will not be lik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1228 469   4859 Nov 29  1993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1228 469   3162 Aug 20  1993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1228 469  67593 Aug 20  1993 uqwk1.7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1228 469  71373 Feb 11  1994 uqwk1.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1228 469    512 Oct  6  199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228 bytes received in 0.019 seconds (17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 uqwk1.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ing BINARY mode data connection for uqwk1.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73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uqwk1.8.tar.Z remote: uqwk1.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71373 bytes received in 1.8 seconds (38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downloaded and you now must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well:/home/w/b/wbell/tmp&gt; uncompress uqwk1.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well:/home/w/b/wbell/tmp&gt; tar xvf uqwk1.8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well:/home/w/b/wbell/tmp&gt; ls -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--- 2 wbell  well    512 Nov 12 09:01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x--x 7 wbell  well    512 Nov 12 08:59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4874 Jan 31  1994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3181 Feb 11  199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 708 Jan 26  1994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 863 Nov 10  1993 Makefile.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3173 Jan 25  199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3858 Feb 10  1994 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  80 Nov 10  1993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3262 Jan 21  199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5979 Feb  1  1994 ma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6030 Feb  1  1994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24055 Jan 21  1994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3494 Jul 29  1993 nn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5627 Jan 21  1994 nntp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14053 Jul 29  1993 nntp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8745 Jan 20  1994 off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8410 Jan 24  1994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17565 Jan 21  1994 re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 629 Nov 10  1993 uqw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19338 Feb 11  1994 uqwk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 7184 Feb 10  1994 uqw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 16119 Jan 24  1994 uqwk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 well 184320 Nov 12 09:01 uqwk1.8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uqwk source code (and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it [tarfile] by saying "rm uqwk1.8.t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uild uqwk.  The firs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news), and the second is for NNTP.  Your I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you if they are using NNT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qwk normally, just say "make"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well:/home/w/b/wbell/tmp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uqwk.c -o uqwk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options.c -o option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init.c -o ini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mail.c -o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misc.c -o mis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close.c -o cl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news.c -o new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reply.c -o reply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-c offline.c -o offlin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uqwk uqwk.o options.o init.o mail.o misc.o cl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o reply.o offlin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well:/home/w/b/wbell/tmp&gt; ls -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--- 2 wbell well  1024 Nov 12 09:02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x--x 7 wbell well   512 Nov 12 08:59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4874 Jan 31  1994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3181 Feb 11  199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 708 Jan 26  1994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 863 Nov 10  1993 Makefile.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3173 Jan 25  199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3858 Feb 10  1994 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6948 Nov 12 09:02 cl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  80 Nov 10  1993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3262 Jan 21  199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4960 Nov 12 09:01 ini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5979 Feb  1  1994 m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9692 Nov 12 09:01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6030 Feb  1  1994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7368 Nov 12 09:01 mis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24055 Jan 21  1994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22876 Nov 12 09:02 new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3494 Jul 29  1993 nn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5627 Jan 21  1994 nntp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4053 Jul 29  1993 nntp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8745 Jan 20  1994 off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1556 Nov 12 09:02 offlin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8410 Jan 24  1994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8728 Nov 12 09:01 option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7565 Jan 21  1994 re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24836 Nov 12 09:02 reply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--- 1 wbell well 68952 Nov 12 09:02 uqwk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 629 Nov 10  1993 uqw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9338 Feb 11  1994 uqwk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7184 Feb 10  1994 uqw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16119 Jan 24  1994 uqwk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  2780 Nov 12 09:01 uqwk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--- 1 wbell well184320 Nov 12 09:01 uqwk1.8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uqwk, can copy that into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in directory), and erase everything in the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ally, though, you should s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you're sur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for nntp, use the command "make -f Makefile.nn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at will probably work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may see some errors.  If you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 differently (from normal to NNTP or back)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clean" first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well:/home/w/b/wbell/tmp&gt;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*.o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well:/home/w/b/wbell/tmp&gt; make -f Makefile.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uqwk.c -o uqwk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options.c -o option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init.c -o ini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mail.c -o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misc.c -o mis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close.c -o cl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news.c -o new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reply.c -o reply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offline.c -o offlin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nntpclient.c -o nntpclien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SERVER   -c nntplib.c -o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uqwk uqwk.o options.o init.o mail.o misc.o cl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o reply.o offline.o nntpclient.o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    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    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byname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addr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ntoa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                nntp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: fatal: Symbol referencing errors. No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qwk make: *** [uqwk] 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edit the Makefile.nntp, and change the "CC=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"CC=/usr/ucb/cc".  (This will work for 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SP does not have cc available, but does hav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"CC=" line to "CC=gcc -traditio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SP has _NO_ compilers available, the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