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xotic Quest #1 @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Jan 27 14:35:47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p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File set to 66 lines per page. Make sure printer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p of page before you copy this file to your printe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PPW-A7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27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Info on files and installation of the "PPP Project for WWI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]  What is the PPP Project for WWIV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nternet accounts will it work with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 ]  Rename your old NETWORK.EXE to NETWORK0.EXE. Back-Up files!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 ]  { Frank Reid (Developer) } FAQ - Install; PPPnet to FILEnet....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 ]  { Eileen Stone } FAQ - Newsgroups; Node @32767 (Mail/News).....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 ]  Example of flags and settings in NET.INI and WATTCP.CFG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 ]  Example of the EXP.EXE command for BBS and Logon Batch files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 ]  Web site PPP archive index ; the order for unzipping files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ixotic Quest - Sysop of Screaming Alarm Clock, Tri-Cities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xotic@oneworld.owt.com   onthefritz@pobox.com  ( Dan Morg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301.FILEnet             1@5921.ICEnet          1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5922.TAZnet             1@5921.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4209.WWIVnet           1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 ]                PPP Project and Intern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The PPP Project enables sending / receiving WWIV networ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via the Sysop's Internet Mail account an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enables import / export of Newsgroups posts on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nd incoming and outgoing Internet Mail via the EX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EXP.EXE (v 097) allows for Real Names o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s a PPP account. This will not work with an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ount such as  Juno (c) tm  or other simila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work with concentric.net/cris.com. But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 tm  and proprietary Internet service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The PPP Project is developed by Frank Reid of Eagle's D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160.FILEnet  1@8213.WWIVnet  edare@a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Info for unzipping files in sequence to build to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point to docs to read prior to there being a new Help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: The PPP Project will work with DOS, Win95 and OS/2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hen using either Win 3.1x 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P Project requires WWIV 4.24a at this tim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xt full release will enable compatibility with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it has to do with 4.24a's better handlin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( external programs, spawning, freeing memory, et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5) PPPW-A7C.DOC. 1-27-1997 Dan Morgan / onthefritz@pobox.com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 ]  Rename your old NETWORK.EXE to NETWORK0.EXE. Back-Up files!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forget to rename the original network.exe to network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install the PPP project if you install thi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lse you'll have to pull a replacement copy out of Net 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36. I suggest copying  network.exe  to  network.or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e sure to have an easy way to nab another origina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case of any hiccups. If you have already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P zips then you can copy the network.*  to  *.or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ies of all the network ( Net 35 / 36 / Utils 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have a back-up of working config files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opying  net.cfg  to  net-cfg.org  and  net.ini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ini.org  so that you have working files to refer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stalled the PPP project. Then if you neve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 - make sure you at least copy these files to a flo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 ]  { Frank Reid (Developer) } FAQ - Install; PPPnet to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 is info from Frank Reid about installing via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the changes to make as the Net has been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PPnet to FILEnet - this is from his post on a Sys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WIVnet... ( I've changed the margins to fit my form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ant to nab the updated KLOS files, too, that 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n the section for getting the files via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've not had time to work with the beta in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e to real-world events!), I'm going to make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rent beta available for download her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PRJ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15B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instructions for installing the program.  Save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a is the only version I'm entertaining bug reports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he only one which supports the newsgroup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xtract PPPPRJ14 into a temp directory.  Run INSTPP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have the information about your ISP hand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  This includes your mail hosts, DNS, netmas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unsure of this info intimately, I suggest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NET.INI included in the archive and mark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PPP creates a new network in INIT called PPP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at to FILEnet (because of a network merger/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to that release).  After doing so, extrac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NET.ZIP into the directory designated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1) PPPW-A7C.DOC. 1-27-1997 Dan Morgan / onthefritz@pobox.com Page 2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odify the NET.INI created by INSTPPP and add the follow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HOST=news.whate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"news.whatever.com" will be replaced with the correc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 from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xtract the contents of PPP15B14 into your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overwrite the executables installed by PPPPRJ14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est the program.  If successful, it will have created (and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email to me with your network application.  Hang t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days while the network coordinator (1@1.FILENET)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have very much time in the near future, so please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email requesting these files be sent to an Inter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ere is rarely busy, and I expect you'll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 getting connected, running through the ASV and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 ]  { Eileen Stone } FAQ - Newsgroups; Node @32767 (Mail/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sgroups for Dummies" FAQ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leen Stone #2 @2910                    ( The Multiversal Dreams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Nov 18 15:52:11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R 36 11/18 16:48 TerraNet -&gt;2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is out with lots of help from Frank Reid,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udly present the PPP software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FILEnet Newsgroups for Dummies " FAQ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irst, make sure you are connected to the Newsgrou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is a group 99 in the bottom of the bbslist.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is a @32767, in bbslist.99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 *999-PPP-NEWS #00300   !$   [-1]   "Internet Newsgroups and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nect.99 file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our node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llout.net; besides your other connects (and after the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7) PPPW-A7C.DOC. 1-27-1997 Dan Morgan / onthefritz@pobox.com Page 3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Once you are connected to the Newsgrou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a list of all current newsgroups, also pu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"newsrc" (no quotes), and it will download the current lis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file called newsrc with one line per, all the 150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 This will not update automatically for now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st, delete the file newsrc, and do this ste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file called news.rc in your Filenet directory. 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(as a sample) some low-volume newsgroups, I used alt.bbs.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much devoted to PPP conversations, now). 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SE SENSITIVE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+ ---------------- LOWEST ARTICLE #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+ ------------------------------------ ALL NUMERIC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wiv 0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UST be numeric right now, and can be any numeric subtyp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)  I use the 1000+ series for 'alt' groups, 2000+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' groups, and 3000+ for 'misc' groups.  I suppose an extra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ould be safer, but I can't figure that I'll need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ype of newsgroup (from 1001 - 1999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second number 0, as well.  The articles will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file in the SPOOL directory.  Useful for binary news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this for you if you define an alpha-numeric subtyp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d to test a newsgroup before exposing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(Test for volume, cont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ardEdit subscribe to the newsgroup, using the subtype nam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_yourself_ host.  (Recommended: say no to listing the su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.lst, and say no for autorequests.  Since each member of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ter get newsgroups for themselves, there is no benefit for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ound.)  Make a unique filen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or whatever, edit the N1001.NET file in your File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t the top 32767.  Save the file.  You have manually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newsgroup node as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onnect to @32767, it will download the newsrc file if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 so, and give you a sample post from the newsgroup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the latest available message, so you'll have to wai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more posts.  It will delete the newsrc lin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number to the number of the sample article.  It will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ery time you connect. Anytime you want to check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ce a callout, or if you're lucky, you can set it u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 and I will update this file as the situation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st it as needed.  I can autopost it monthly, an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3) PPPW-A7C.DOC. 1-27-1997 Dan Morgan / onthefritz@pobox.com Page 4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 ]  Example of possible settings in NET.INI and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 exampl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PP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HOST = mail.owt.com        ; oneworld uses the same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OST = mail.owt.com         ;      for both POP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NAME = your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ASS =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CMD = KALI                  ; Use the KLOS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= 2                    ; Try to connect twi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ENT = 1                   ; Keeps sent packets for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= Y                    ; If N then pull only 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= N                    ; If Y then process all pending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=1                   ; UserNumber for bounced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=Y                     ; For Mail/News: Y is RealName. N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DR =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TRING = IP addres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 =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= 204.118.6.2              ; this is specific to my ISP (one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= owt.com               ; domain for my ISP (one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GATEWAY = 205.252.11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=180                 ; Suggested by Frank to reduce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O = 0                      ; This function was almost Shareware!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HOST = paperboy.owt.com    ; Newshost example for my ISP (one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= owt.com               ; Domain   example for my ISP (one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= news.rc               ; Name for Newsgroup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 = c:\inbound            ; I kept this in case it'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exampl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p=204.118.6.222            ; this is an example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          ;    wattcp.cfg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204.118.6.2         ;    for my ISP (one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204.11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ow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9) PPPW-A7C.DOC. 1-27-1997 Dan Morgan / onthefritz@pobox.com Page 5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 ]  Example of the EXP.EXE command for BBS and Log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S32767.NET C:\WWIV\FILENET\ 301 quixotic owt.c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      |                |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      |                |   |        |       |_____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      |                |   |        |_____________ Domain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      |                |   |_________________ Your ISP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      |                |______________ Your FILE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      |_________________________ Path to your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______________________________ Packet name for Outgoing Mail /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 Command to run Export module ( EXP.EX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 ]  Web site PPP archive index ; the order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onthefritz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quixotic@oneworld.ow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urrent as of 01-27-1997 for the PPP project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W-A7C.DOC           A FAQ and Help File for installing PP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unzipped into a temporary dir in the same order 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if it's ok to overwrite a file just press "a"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J14.ZIP  [ 1/4 ]  PPP/WWIV. Basic files and install (instpp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14.ZIP  [ 2/4 ]  PPP/WWIV. Bug fixes. Includes Newsgroup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PPPW.ZIP  [ 3/4 ]  PPP/WWIV. Updated KLOS drivers. More docs /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097.ZIP    [ 4/4 ]  PPP/WWIV. Updated EXP.EXE for Internet Mail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where you see PPPnet in the old docs, readme and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ad as FILEnet instead. Until the next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project will only work with FILEnet when using the News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function. The future version(s) may support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zips ensure that you get all the files until a new PPP Proj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made that contains all of the latest files in on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made available soon - but these zips let you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s as they came out so you'll have a commo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Network files and Example Files for NET.INI and NET.CFG for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ET.ZIP   [ 1/3 ]  Latest FILEnet. Req'd for PPP Projec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WORLD.PPP  [ 2/3 ]  Examples for Oneworld ( owt.com ). Kennewick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2.PPP  [ 3/3 ]  Examples for Concentric.net ( aka Cris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eof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5) PPPW-A7C.DOC. 1-27-1997 Dan Morgan / onthefritz@pobox.com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