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xotic Quest #1 @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Mar 28 17:11:0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/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cts info changed in PPPW-A8D regarding addressing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arently what works on some smtp hosts is rejected by oth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found with more tests. My Internet Provider processed both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other local Internet Provider - with a more recent SendMail -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any address syntax other than what you see in this FAQ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to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File set to 66 lines per page. Make sure printer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op of page before you copy this file to your printer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PPPW-A8E.DOC                               Date:  03-27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Info on files and installation of the "PPP Project for WWI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=-=-=-=-=-=-=-=-=-=-=-=-=-=-=-=-=-=-=-=-=-=-=-=-=-=-=-=-=-=-=-=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 ]  What is the PPP Project for WWIV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ccounts and Operating Systems supported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et required for BBS packets via Internet Mail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Nets supported via Linker or Flink and Servers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 ]  Rename your old NETWORK.EXE to NETWORK0.EXE. Back-Up files!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 ]  { Frank Reid }   FAQ: Install help ; Rename PPPnet to FILEnet..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 ]  { Eileen Stone } FAQ: Newsgroups ; 32767 (Internet Mail/News)..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 ]  Example flags and settings in NET.INI, WATTCP.CFG, NET.CFG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 ]  Internet address ; Sending Mail ; Socket errors ; MOD info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 ]  Example EXP.EXE command to import/export Internet Mail/News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 ]  Web site info ; archive index ; the order for unzipping files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Quixotic Quest - Sysop of Screaming Alarm Clock, Tri-Cities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xotic@oneworld.owt.com   onthefritz@pobox.com  ( Dan Morg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@301.FILEnet             1@5921.ICEnet          1@5096.BIB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@5922.TAZnet             1@5921.TerraNET        1@5922.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@14209.WWIVnet           1@5921.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copy via WWIV BBS Mail - send mail to INFOBOT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numbers.      Subject: PPPW-FAQ    Message: .   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 ]                PPP Project and Interne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The PPP Project enables sending / receiving WWIV networ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via the Sysop's Internet Mail account an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ly FILEnet is supported for direct routing -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rrange with Servers to Linker or Flink more Nets to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enables import / export of Newsgroups posts on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and incoming and outgoing Internet Mail via the EX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EXP.EXE (v 097) allows for Real Names o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quires a PPP account. This will not work with an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ccount such as  Juno (c) tm  or other simila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work with concentric.net/cris.com. But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 tm  and proprietary Internet service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:  The PPP Project is developed by Frank Reid of Eagle's Da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@1160.FILEnet  1@8213.WWIVnet  edare@a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Info for unzipping files in sequence to build to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to point to docs to read prior to there being a new Help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: The PPP Project works with DOS, OS/2, and ( usually ) Win9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 will now work with Win 3.1x or WFW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P Project requires WWIV 4.24a at this time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xt full release will enable compatibility with v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it has to do with 4.24a's better handling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( external programs, spawning, freeing memory, et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5) PPPW-A8E.DOC 03-27-1997 Dan Morgan / onthefritz@pobox.com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 ]  Rename your old NETWORK.EXE to NETWORK0.EXE. Back-Up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forget to rename the original network.exe to network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install the PPP project if you install thi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lse you'll have to pull a replacement copy out of Net 3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36. I suggest copying  network.exe  to  network.or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be sure to have an easy way to nab another original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case of any hiccups. If you have already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P zips then you can copy the network.*  to  *.or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pies of all the network ( Net 35 / 36 / Utils 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have a back-up of working config files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opying  net.cfg  to  net-cfg.org  and  net.ini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ini.org  so that you have working files to refer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installed the PPP project. Then if you neve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 - make sure you at least copy these files to a flo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ystems have problems with a specific number of Nets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a dummy Net or two if all trouble-shooting fails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 ]  { Frank Reid }   FAQ: Install help ; Rename PPPnet to 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ere is info from Frank Reid about installing via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the changes to make as the Net has been chan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PPnet to FILEnet - this is from his post on a Syso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WIVnet... ( I've changed the margins to fit my form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want to nab the updated KLOS files, too, that 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n the section for getting the files via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've not had time to work with the beta in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ue to real-world events!), I'm going to make the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rent beta available for download her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PRJ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15B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E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instructions for installing the program.  Save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a is the only version I'm entertaining bug reports ab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the only one which supports the newsgroup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xtract PPPPRJ14 into a temp directory.  Run INSTPP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have the information about your ISP handy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  This includes your mail hosts, DNS, netmas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unsure of this info intimately, I suggest you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NET.INI included in the archive and mark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STPPP creates a new network in INIT called PPPNE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at to FILEnet (because of a network merger/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to that release).  After doing so, extrac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NET.ZIP into the directory designated for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1) PPPW-A8E.DOC 03-27-1997 Dan Morgan / onthefritz@pobox.com Page 2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odify the NET.INI created by INSTPPP and add the followi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very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HOST=news.whatev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"news.whatever.com" will be replaced with the correc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name from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Extract the contents of PPP15B14 into your 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overwrite the executables installed by PPPPRJ14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Test the program.  If successful, it will have created (and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email to me with your network application.  Hang t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 days while the network coordinator (1@1.FILENET)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have very much time in the near future, so please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email requesting these files be sent to an Intern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here is rarely busy, and I expect you'll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y getting connected, running through the ASV and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 ]  { Eileen Stone } FAQ: Newsgroups ; 32767 (Internet Mail/N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sgroups for Dummies" FAQ v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leen Stone #2 @2910                    ( The Multiversal Dreams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Nov 18 15:52:11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R 36 11/18 16:48 TerraNet -&gt;2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this out with lots of help from Frank Reid,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udly present the PPP software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FILEnet Newsgroups for Dummies " FAQ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First, make sure you are connected to the Newsgroup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re is a group 99 in the bottom of the bbslist.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re is a @32767, in bbslist.99 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32767   *999-PPP-NEWS #00300   !$   [-1]   "Internet Newsgroups and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nect.99 file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your node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32767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llout.net; besides your other connects (and after the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2767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7) PPPW-A8E.DOC 03-27-1997 Dan Morgan / onthefritz@pobox.com Page 3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Once you are connected to the Newsgroup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a list of all current newsgroups, also put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"newsrc" (no quotes), and it will download the current lis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a file called newsrc with one line per, all the 150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  This will not update automatically for now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st, delete the file newsrc, and do this ste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file called news.rc in your Filenet directory. 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(as a sample) some low-volume newsgroups, I used alt.bbs.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tty much devoted to PPP conversations, now). 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ASE SENSITIVE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+ ---------------- LOWEST ARTICLE #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+ ------------------------------------ ALL NUMERIC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wwiv 0 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UST be numeric right now, and can be any numeric subtyp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)  I use the 1000+ series for 'alt' groups, 2000+ se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' groups, and 3000+ for 'misc' groups.  I suppose an extra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ould be safer, but I can't figure that I'll need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ype of newsgroup (from 1001 - 1999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second number 0, as well.  The articles will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file in the SPOOL directory.  Useful for binary news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o this for you if you define an alpha-numeric subtype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d to test a newsgroup before exposing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(Test for volume, cont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ardEdit subscribe to the newsgroup, using the subtype nam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_yourself_ host.  (Recommended: say no to listing the su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.lst, and say no for autorequests.  Since each member of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tter get newsgroups for themselves, there is no benefit for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ound.)  Make a unique filen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or whatever, edit the N1001.NET file in your Filen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t the top 32767.  Save the file.  You have manually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tious newsgroup node as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onnect to @32767, it will download the newsrc file if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 so, and give you a sample post from the newsgroups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the latest available message, so you'll have to wait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 more posts.  It will delete the newsrc line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number to the number of the sample article.  It will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very time you connect. Anytime you want to check for n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ce a callout, or if you're lucky, you can set it up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h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 and I will update this file as the situation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st it as needed.  I can autopost it monthly, and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3) PPPW-A8E.DOC 03-27-1997 Dan Morgan / onthefritz@pobox.com Page 4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 ]  Example settings for NET.INI, WATTCP.CFG, and N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[[-[[[-[[[-[[[     NET.INI example for reference     ]]]-]]]-]]]-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HOST = mail.owt.com        ; Set to your SMTP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OST = mail.owt.com         ; Set to your POP or POP3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NAME = yourusername         ; Set to the username you use to call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PPP might need some prefix like P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oncentric.net might need username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ASS = yourpassword         ; Set to the password you use to call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;PPPCMD = KALI                 ; Remove this - unless using Meri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RIES = 2                   ; Remove this - unless using Meri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= 60                   ; Seconds needed to dial ISP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180               ; Suggested by Frank to reduce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ENT = 1                   ; Keep sent packets 1 day. ( 0 - 3 , et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= Y                    ; Y = Packets &amp; Internet Mail. N =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INFO = Y                   ; Helps with debugging. N = simpl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= N                    ; If Y --- then process all pending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PADDR = 0.0.0.0              ; Remove this - or set to your static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TRING = IP addres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 = 255.255.255.0        ; Your ISP might require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= 204.118.6.2              ; Your Domain Name Server's IP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= owt.com               ; The Domain from yourusername@doma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GATEWAY = 205.252.116.1       ; Remove this - or set to your static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= 1                 ; Number of UserAccount for bounc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 = Y                   ; For outgoing Internet Mail an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   Y is RealName.    N is Alias /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O = 0                      ; This function was almost Shareware!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HOST = paperboy.owt.com    ; Set to NEWS host for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= news.rc               ; Name for Newsgroup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 = c:\inbound            ; I kept this in case it'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-[[[-[[[-[[[  WATTCP.CFG example for reference  ]]]-]]]-]]]-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p=204.118.6.222            ; This is an example of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255.0          ;    wattcp.cfg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204.118.6.2         ;    for my ISP (one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204.118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="owt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-[[[-[[[-[[[  NET.CFG example for reference  ]]]-]]]-]]]-]]]-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4 1500          ; These two settings can hel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OOL 4096            ; memory if you are runn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"Current" ;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PPP               ; Specifies protocol. PPP vs Eth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COM2               ; Set to modem / BB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115,200            ; Set to what you set your mod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 HARDWARE   ; Recommended if modem is se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AUTODIAL     ;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CTIVE             ;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5555555            ; Set to local number for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NAME "Cardinal"   ; Set to yours or leave as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NIT1 "SET THIS TO WHAT YOUR BBS USES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NIT2 "SET THIS TO WHAT YOUR BBS USES OR REMOVE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UMBER 0000D477   ; Number can vary. This is ok,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1 "ogin" "Pusername\r" 90      ; P to start PPP on my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2 "Password" "password\r" 90   ; Your scripts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9) PPPW-A8E.DOC 03-27-1997 Dan Morgan / onthefritz@pobox.com Page 5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 ]  Internet address ; Sending Mail ; Socket errors ; MO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outgoing Internet Mail with this format /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username@address.domain@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's Internet Address on a BBS using the PP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's Internet Address on your BBS can use eith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- or their Handle / Alias -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Return Address listed in outgoing Internet Mail and New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if you have the RealName =  flag set to Y ( Real 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 ( Alias / Handles ) in your NET.INI for Internet Mail /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Address for incoming Internet Mail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 example:   sysopusername@yoursite.yourdomain (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Handle example: sysopusername@yoursite.yourdomain 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Sysop's Username on his/her Internet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P) is joe, and the Internet site is mailnow.com,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ctional) Timothy Pog (Real Name) or Nevermore ( Alias / Hand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 Internet Address example:    joe@mailnow.com (timothy p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Handle Internet Address example: joe@mailnow.com (never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errors: SMTP Socket Failure sending with Beta-1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ry using the "IP number" for your smtp host in  NET.INI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HOST = flag, instead of using the text address for your smtp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f still seen when sending packets then your ISP has an old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ersion via telnet. Example:   telnet  your.smtp.host  25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different SMTP host in NET.INI - just specify o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of SendMail by changing the  SMTPHOST =  flag to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Info - sending Internet Mail or BBS mail with regular 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mod the BBS so that if Users hit 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t the address string and route it accordingly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tack a @32767 at the end of the Mail addres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Interne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Reid - the developer of the PPP Project - has a MO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quested from him - and/or via the PPP DEVELOPME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Nets. Here is a current list of Host / Gate inf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.. as of 03-27-1997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Eagle's Dare BBS  FILEnet.......1160  Type: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: Screaming Alarm Clock  Type:    GATE: Screaming Alarm Clock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..........5921.........PPPDEV   TerraNET........5921.........PP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net..........5922.........PPPDEV   BIBLEnet........5096.........PP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......5921.........PPPDEV   GLOBALnet.......5922.........PP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.........14209........PPPDEV   More exist - this is a shor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5) PPPW-A8E.DOC 03-27-1997 Dan Morgan / onthefritz@pobox.com Page 6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 ]  Example of the EXP.EXE command for BBS and Log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S32767.NET C:\WWIV\FILENET\ 301 quixotic owt.com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        |       |_____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        |_____________ Domain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_________________ Your ISP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______________ Your FILEne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_________________________ Path to your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______________________________ Packet name for Outgoing Mail /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 Command to run Export module ( EXP.EX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 ]  Web site info ; archive index ; the order for unzi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owt.com/users/quixotic/ppp-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onthefritz@pobox.com    mail:  quixotic@oneworld.ow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zips your BBS needs to be current with PP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llow Frank's info above for install and then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FILEnet - delete the PPPnet directory after install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PPnet from INIT. CAUTION: whenever you nab a FILENET.ZI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make your CALLOUT.NET and CONNECT.99 read-only ju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ction against them being overwritten if the update has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e are starting from scratch and you were not in FILEnet b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create a FILENET dir to unzip FILENET.ZIP into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CALLOUT.99 if it was in the FILENET.ZIP. Now delete the PP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remove PPPnet from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the PPP Project, unzip the ZIP fil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RJ14.ZIP below - in the order listed - into your WWIV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HONE.DAT, NET.INI, and NET.CFG read-only after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connect to your ISP. Some also make WATTCP.CFG read-only -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to do that. You should also copy those files to backup medi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zips ensure that you get all the files until a new PPP Projec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made that contains all of the latest files in on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made available soon - but these zips let you re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s as they came out so you'll have a commo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J14.ZIP  [ 1/4 ]  PPP/WWIV. Basic files and install (instpp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15B14.ZIP  [ 2/4 ]  PPP/WWIV. Update, bug fix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PPPW.ZIP  [ 3/4 ]  PPP/WWIV. Updated files for Win 3.1, WFW,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15B18.ZIP  [ 4/4 ]  PPP/WWIV. Update,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where you see PPPnet in the old docs, readme and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ad as FILEnet instead. Until the next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P project will only work with FILEnet when using the News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function. The future version(s) may support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NETWORK FILES - AND EXAMPLE FILES FOR NET.INI AND NET.CFG FOR 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ET.ZIP   [ 1/3 ]  Latest FILEnet. Req'd for PPP Projec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WORLD.PPP  [ 2/3 ]  Examples for Oneworld ( owt.com ). Kennewick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2.PPP  [ 3/3 ]  Examples for Concentric.net ( aka Cris.co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1) PPPW-A8E.DOC 03-27-1997 Dan Morgan / onthefritz@pobox.com Page 7 of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