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IT 1.0                         by Starship Trooper (aka Matt Hu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will remove ANSI escape sequences and taglines from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o your board.  It runs as a NETWORK2 preprocessor.  STRIP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items that are meant for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recent (May '93) debate on the WWIVLink National Syso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ANSI should be allowed in posts.  On many other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already forbidden, ANSI taglines can alread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allows each sysop to determine whether ANSI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on his or her own board and on subs ho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will attempt to replace ANSI sequences with some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, such as a series of spaces instead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your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ETWORK2.EXE _N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TRIPIT.EXE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... no configuration is necessary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etwork2 preprocessors, they can be chained in any ord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having any name, and the next processor in the cha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_NW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ponse to this first version is good,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dded capabilities, such as allowing ANSI only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ypes or from particular systems, and better tagline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.  Other options may include color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for this first version, as it's fairly simple. 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eerful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operWare for WW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IT     1.0  net preprocessor to remove taglines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NET      1.0  View, delete, reroute network messages (improved 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OM      1.1  WWIV 4.22 stringfile compiler / decompiler (STR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ship Troop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 1@2750  � WWIVLink 1@12754 � IceNet 1@2751 � Fidonet 1:23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hucke@ux1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fore Aug '93)  205 E Clark #104 / Champaign IL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fter Aug '93)  608 E Madison    / Millstadt IL 6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VALHALLA � 217-352-3682 14.4k � home of TrooperWare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