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۰����� �۰����۰� ����  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�������۰� �۰���۰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�۰����۰� 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�۰�  �۰� �۰�  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�    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 Transfer Area Manager,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4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requires about 307K of free RAM to operate, more if you a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 TAM works best on machines with some expanded memory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out of memory to EMS if any is available rather than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requires an IBM or compatible and though a color monitor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. The extended 43- and 50-line modes of EGA and 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TAM is configurable as to what video mode it uses;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FG you can specify whether TAM will use the current video mode,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43-/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the most memory-hungry function. To be able to sort an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bout 1K free memory per 7 files, while TAM is running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12K free RAM when you run TAM, that would leave about 20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for TAM to use when sorting, thus allowing you to sor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p to about 1400 file records. With DOS 5.0 and 600K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roughly 293K free to sort after TAM loads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 area containg up to about 2000 file records (about 4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ormal WWIV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run TAM in the extended video modes on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en TAM takes up more runtime memory, thus decreas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records that TAM could sort in a directory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is *per dir*, not total. The total number of fil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, since the sorting is done one directory at a time. With T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up to 999 different file areas, a practical maximum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*files* you could have on your board at a (conservative)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00 files per area is about four million files. Eight mill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ing it to the limit. If you have more than two or three mill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, TAM will probably not be adequate as a file manager (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obably nothing would). If you wanted to give up sort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use TAM with up to about 10 mill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AM using WWIV's shrink or as a standalone, then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 problem. This information is provided just for the halibu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is a transfer area manager for WWIV BBS systems. It allow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directory and file record structures used by WWIV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eking into archives, moving, deleting, inserting, sorting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's records to match true file sizes, and mo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ny of these commands to be done in batch mod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action on a set of tagged files (ideal for mov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does not require a keypress to exit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 (see below) more useful for external event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your file areas sorted hass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is user-friendly and attractive in display, making the most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environment. TAM is also ShareWare. This means that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 *before* you pay for it. It does also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f you use it beyond a trial period (30 days) that you *do*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AM required an embarassingly large amount of hours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fair that if you use it, that you register. I have to p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rin I need for the headaches I get writing this stuff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deals with the .DIR and .EXT files in subtly different ways tha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. WWIV keeps "junk" records at the end of a file when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AM does not. Whenever you "A"dd or "D"elete a file record with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.DIR file (and .EXT file if applicable) is rewritt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records being deleted. This is slightly slower than the way WWI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cleaner and more space-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n example would be useful here. Let's say you have a fil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99 file records. The size of the .DIR file would be 14400 bytes (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ord plus 144 for the marker record at the beginning of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You then use WWIV to "R"emove all but one of these files.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.DIR file would then be 288 bytes (144 for the marker and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ing record). Right? Wrong. The file would *still* b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size. The other 98 records would be these junk record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you use TAM to "D"elete the 98 records, the file size of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will* be 288 bytes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for doing it either way. With the default WWIV meth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junk records in a .DIR file, these are used first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or uploading files) to that area. This means that WWI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another 144 bytes onto the end of the file, but ra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bytes that are already there. This is slightly quicker.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o delete files by using these junk records when remo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ince the entire .DIR file need not be rewritten, and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WIV was commonly run on XT-class machines with 65 milliseco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is was important. These days, however, with cheap AT's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eds of 28 milliseconds or better, the cleaner approach used by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access to a registered version with the na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tch features enabled. TAM is in no way crippleware,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, delete, and everything else with the unregistered version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 on a set of files all at the same time (hey, there's got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* incentive, right?). Registration is lifetime. This mean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sts ever. It doesn't mean that the price won't ever go up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. It means that *you* won't ever have to pay any more. Price chan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will never affect those who hav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a command, just hit F1 from anywhere and you'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AM and continue to use it beyond the 30-day trial peri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check or money order to WWIV Software Servic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are provided in the enclosed order form (NEWREG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AM may be freely distributed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such distribution except for nomina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s for disk, copying, etc (not to exceed $5)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ackag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was written with Turbo Pascal 6.0, using the Turbo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rofessional libraries by TurboPower Software. The source cod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total (not counting the Turbo Professional libraries), so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o trivial undertaking. 200K is about 40,000 words,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AM then you should always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FG program, to make sure if there are new configuration op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you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modified your WWIV userrec struct, then simply copy T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FG.EXE, and UTS.EXE into your main WWIV directory and run it. T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s the GoldSys modification - it uses WWIV's stru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tered your userrec struct then you will need to compile 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TS.EXE using your own VARDEC.H (included with the WWIV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AM to remove upload credit when you delet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 you might wish to run TAM as a chain, using shrink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you could use it by making it a callable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4.20+ MACROS.TXT file, if you have enough memory. If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look weird or out of place then you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This will likely not work; you will probably need to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M will not run remotely unless you use something like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irect screen writes. TAM is intended for local use,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manage their file area(s)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ation *or* if this is an upgra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delete TAM.CFG and run TAMCFG.EXE in your main WWIV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uration file. When specifying program names in TA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afer to spell out complete paths, but TAM will search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s when executing other programs so if you are *su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gram is in your path, then you need only spec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complete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CFG.EXE is fairly self-explanatory in use. Cursor keys or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from field to field. Control-Enter saves changes,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downloading the latest version of AVIEWCOM and install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WIV directory. TAM will look in the current dir for AVIEWCOM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WWIV main dir and you run TAM from there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Level "L"ook command to view documents inside of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uto-shelling to UEDIT ability, then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.EXE in your WWIV dir (or your PATH, at least) as well (and your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ust be compatible with whichever copy you use). Get UEDIT1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 screen, showing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-F9: User-definable. Use TAMCFG to set what programs (if any)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fining the key assignments with TAMCF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place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omplete pathname of the file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User number who upload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System number of who upload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= Directory name of current file area,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= Directory name of current file area,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define VPIC to execute and show whatever f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uld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VPIC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could be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UEDIT.EX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uld be invoked (for text files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LIST.CO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customizable and up to you. Only the latter two (%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) function at the Directory Level. All of them are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evel. The above demo line for UEDIT, if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evel, would simply load UEDIT with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key assignments are shown on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: System Information. Shows some info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 : Hitten &lt;CR&gt; (the ENTER key) puts you into TAM's File Lev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a new file area. The actual directory itself,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*if* you give it a valid directory pathn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complete patname (for instance, "C:\AAA\BBB\CCC\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ile area will be added *after* the on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(Thus, you cannot create one *before* the first file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the sysop di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a transfer area. You cannot delete *all* of them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left. TAM will not allow you to delete all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*.DIR and *.EXT file(s) (if any)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is command throws you into edit mode. Her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the fields of a directory record, including type, ma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e max file limit with TAM is 9999 (WWIV's built-in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9). This could be made higher, but then WWIV's built-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ould likely have problems - if anyone actually thr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n that in one area. To save a record after you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hit Control-Enter, or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his key puts you into TAM's File Lev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Generate file listing for the area that the cursor is on.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FILES.TXT and will be in the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 already exists (say, if you've generated a listing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is function will allow you to sort all file areas, eith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, alphabetically or alphabetically by extensi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. Unregistered version, must sort each file area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. If you have too many files in a file area TAM will error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aximum is 9999 files, but in terms of practicalit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r to stay below 1500 or even 1000 (which is still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WIV limit). The lower your free memory the fewer files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 in a sort, so it's definitely best to run TAM under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or as a standalone executable. See TAM.MOD on how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 as a command from within WWIV, using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his allows you to enter a search specification, all in upp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his will tag an untagged directory or untag a tagged director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vel tags, Directory Level tags are preserved when mov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and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This function does the equivalent of a WWIV //UPLOA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This command will allow you to update the file sizes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all file areas to match the actual file size in DO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actually exist in DOS are left untouch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. Unregistered version must size-updat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 This searches upward, starting with the current file area.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f the search specification is a substring of a filename *or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. The cursor is placed o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. If you have not yet entered a search spec,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 Searches downward. In all other respects, the same as the ']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Allows you to move the location of one file area in the li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oving the area farther down the l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fter the directory you select. If you are mov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up the list (ie, to a lower number) then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irectory you select. Experiment with it; you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Shell to DOS. Just what it says; drops you to a tempor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: Quick quit, no verific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mmands only work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(sort all areas)   Z (update file sizes in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chieve the same effect with the unregistered version b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a individually and by hitting "Z" on each file recor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just isn'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 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: Generates file listings for all tagged directories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list is called FILES.TXT and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f such a file already existed then i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en you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: Tag all untagged directories and untag all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: Perform an "U"pload sequence on all tagged directories. If all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agged then this is the equivalent of a WWIV //UPLOADALL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don't have to tag them all, it's more flex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able by laying on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: Help screen, showing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F9: User-definable. Use TAMCFG to set what programs (if any)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the key assignments with TAMCF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place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omplete pathname of the file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= User number who upload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3 = System number of who upload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= Directory name of current file area,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irectory name of current file area,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o define VPIC to execute and show whatever f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uld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\VPIC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DIT could be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WIV\UEDIT.EX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uld be invoked (for text files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\LIST.CO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ll customizable and up to you. Only the latter two (%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) function at the Directory Level. All of them are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evel. The above demo line for UEDIT, if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evel, would simply load UEDIT with its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key assignments are shown on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: System Information. Shows some info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d a new file entry. This does not mean that the actu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the entry actually exists on the hard drive -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. This does allow you to add an entry then later o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 to the appropriate directory and it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isting on the board. Or you can add an entry for 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does exist (changing the name from "NEW" to whateve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), then hit "Z" to update the size to match the tr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Un/Comment. Will uncomment a zipfile if there is no TAMZIP.C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If there is a file called TAMZIP.C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then this will be added as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elete a file record. If the file actually exists in DO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if you wish it to be deleted as well. If the fil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escription then this will b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As with file *areas*, &lt;Enter&gt; will also achieve the same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you in editing mode. At the file level particular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irly powerful tool; you can change the date of th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ay, 10/10/99 and the WWIV seconds-since-1970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accordingly, meaning that that file will show as ne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te. You can insert color codes into the descri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 as well, by hitting ^P^C and then a number. (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specific files stand out.) You can change the size tha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file actually is (thus lowering the ratio eff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it, if you use a ratio). Basically any fiel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change the name of the file, tha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S *is* changed accordingly. As above, Control-En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and Esc aborts them.  Note that if you edi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or create one) that this is saved regardles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ing out of the rest of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View GIF file. This option will autoload VPIC and let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f it is a GIF file. Handy for those with large GIF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we have on The Fellowship). Note that it's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viewer other than VPIC by specifying a differen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eld with TAMCFG. The only stipulation must b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a filename to load and view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Move a file. Allows you to move a file from one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If the file actually exists in DOS, and i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you wish to move it has a valid path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physically mov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Will sort the directory, either alphabetically, by date up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Will let you peek into a supported archive type (like the "V"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tents of WWIV, except that the viewing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Inserts a GIF file's resolution into the file descrip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ctually present on the hard drive. It does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"WWWxHHHxCCC ... Description here". If the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igits you will get one less period (dot)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from the description (to keep it lined up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Allows you to enter a search specification, same a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commands. A search spec must be entered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and ] (search down/search up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ags an untagged file or untags a tagged file. Note that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are not preserved once you exit to th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Allows you to do the equivalent of a //UPLOAD, except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uploaded, you may edit them more completely with T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Virus Check the file the cursor is on, using MacAfee's Scan. I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you will be notified. TAM's audit log (TAM.LO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regardles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If UEDIT.EXE is in the current directory, and the file recor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shows that the file was uploaded by a user on your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shell to UEDIT (to allow you to see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, for example, before deciding whether to remov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). Note that it's not necessary to use *my* UEDIT.EXE.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name will work as long as it accepts a user nu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Edit extended description without entering the edit window.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-function to do this single function more efficient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listed on the available command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(I ran out of space for all the options!).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reate an extended description (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, if there currently is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akes the WWIV record file size match the actual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if the file exists. Handy for times when the file siz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(such as running GifLite on a bunch of Gifs, or ad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to a bunch of files, or uncommenting all your files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: Copy file descrip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: Paste file description on clipboard onto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: Shell to DOS. Just what it says; drops you to a tempor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: Quick quit, no verific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: Uncomments or comments all tagged files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. TAMZIP.CMT is the fil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zip comment that you wish to us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n the zipfile will be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: Deletes all tagged files in the current file area. This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*not* ask you whether you wish the files to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in DOS - it will delete them if they exis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file in DOS but remove the record from WWIV's knowled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with the "D" File Level command and answer "no"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he file to be physically delet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: Batch moves files to another file area, both the WWIV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DOS files (if they exist, of course)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Extended descriptions are also moved accordingly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: Will insert the GIF resolution for all tagge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present on the drive. See "R" command abov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: Tags all untagged files and untags all tagged files. Not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ags are not preserved once you exit to th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: Batch checks tagged files of supported archive typ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: Batch updates record file sizes, so that they match the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counterpart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commands only work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C (un/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M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R (insert GIF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V (virus-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Z (size-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us Alt-T is rather meaningless, but if ya wanna play,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 Sort all file area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D: Sort all file areas by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: Sort all file areas alphabe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: Update file sizes of all files in all file areas to match tr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 (for those files that actually do exist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: Exit TAM after processing one or more of the abov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: This commandline switch should be followed immediatel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SCII file which contains file area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0 being the first file area (usually the Sysop dir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then TAM will generate a file listing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und within tha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nds this list to a file called FILES.TXT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exists then it is appended to.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sts (which are generally done to allow callers to D/L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AM this way as part of your external event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 /LB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-U -M C:\DLOADS\STUFF\LIST.ZIP C:\WWIV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 /LGOO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-U -M C:\DLOADS\GOODSTUF\LIST.ZIP C:\WWIV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will look first for FILES.TXT and delet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so that it will not be appended to), then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using the area numbers located in the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FILE.TXT. It will move/update with PKZIP the resulting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rchibe LIST.ZIP in the C:\DLOADS\STUFF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 the process, but this time uses an area 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SCII file GOODFILE.TXT and PKZIP update/mov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directory (like if you have one dir for goo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for generic anybody call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 /L switch is the *only* command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M will never initialize and load its window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operate on the commandline. The /X is *not*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/L switch if generating a file list is a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as part of the external event, presum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only one /L switch per call to TAM is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Do not try and use two /L switches on the sam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. If you wish to generate multiple listings the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 file as an example of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ternal event command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 /SA /Z /X           { Sort all dirs alphabetically, size upda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all dirs, then exit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 /LALLFILES.TXT      { Generate a file listing based on the are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numbers contained in the file ALLFILES.T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ose who have supported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have made BBSing a more enjoyable hobby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� First release other than as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�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hanc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ier extended descrip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help screen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� Minor bug fix: if you moved a file to an area which had a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escription file, the file handle would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M would eventual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 � Minor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nfiguration program for specifying paths to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on or off exploding windows and squeak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lightly low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 � Overlays working properly now, so memory requirement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rnel when executing external programs (including the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about 7.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/NOMEM option to virus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visual bar-graph display when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date-related bug in the file-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bility to view GIFs (with VPIC) by hitting "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TAMCFG default to C:\UTIL\PROGNAME.EXT when run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complete paths to the external program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exis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� Auto-inserts GIF resolution into file description if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ist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commandline bug when virus-scanning LZH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the "M"ove files comm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"U"pload command at File Level, for doing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//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nother slight date-handling bug related to "N"-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luded a small WWIV 'C' modification to make it easy to run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 � When "A"dding new file records, the date will now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Sysop's name (if specified in INIT) is used by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"ploading files or "A"dding files, else a generic "Sysop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the price when exiting on the unregistered version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(twenty dollars = $20.00, not twenty five dollars = $2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used to crash if you tried to rename a file that actuall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to the same filename as that of another file in that 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 � Due to WWIV's keeping "junk" records in .DIR files, the "U"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could produce erratic results.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ows a status window when "U"ploading, so if it takes a whi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 know it's working. (And in dirs containing *lot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it can take a wh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ed a better runtime error handler, so if you get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TAM should exit gracefully after telling you w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(and to contact me), rather than simply crashing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error, please let me know the circumstances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vant .DIR and .EXT file(s), if any, so I can find an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ilar to renaming files, if you tried to name or renam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.DIR file to the same name as an existing one, T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 � Extended descriptions are now properly deleted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not before, though this was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copying files from dir to dir, the bar graph wa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runtime error handler wa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now keeps a fairly complete audit log.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.LOG and will be in the WWIV GFILES directory if you start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 containing CONFIG.DAT, else it will b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*sure* to spell out the *complete* path to your GFI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 with WWIV's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of the windowing was inefficient, resulting in a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then immediately opened again with another promp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may have been a bug with the extended descri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files. If there was, it'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 � Audit file (TAM.LOG) improved - more informative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"M"ove file command should be faster now (increas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TAM was run with no CONFIG.DAT present, it was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incorrectly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the "U"pload sequence ab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"U"pload command to Directory Level (so you can "U"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created file areas without first moving a temp fi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d TAMCFG so you can now specify the background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eskto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had two different areas that had the same path and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M"ove one record to the other area, the net resul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*would* be moved but the file would be deleted. 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deleted if you do this and the record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ended descriptions may now be up to 18 lines long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need a *lot* of extra describing. Note that WWIV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ettings range from 0 to 10 lines for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so if you use more than 10 you will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allow viewing of the additi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have file attributes set (hidden, read-only, whateve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preserved when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ing files with hidden, read-only or other attribut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atestamp on files that are moved is now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will no longer load at all if there isn'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the various windows. If it can be *mostly*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t least be told how much RAM TAM needs (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active video mode, normal 25-line mode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"U"ploading, you may now upload files with the hidden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and/or system attributes set. (So yes,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 as a file area's directory and put your DOS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for down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key command (F10) to tell you how much heap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for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are now returned to the directory that TAM was fir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en returning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bility to tag/unta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bility to "U"pload on tagged directories (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equivalent of a WWIV //UPLOADALL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x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would not previously "U"pload properly to a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a root directory of a driv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can now generate a file listing for a single file area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tagged file areas ("L" and "AltL" are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� Fixed another problem with moving file records for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tually exis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now allows you to generate file listing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See commandline document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� Improved output of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minor annoyance related to duplicate filenames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slight windowing-related bug where a window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load problems? Probably fixed now. If TAM detects WWIV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t will automatically clean them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ould now work with incomplete paths spelled out in 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 and such, though the path must still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th does not exist, T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more overlaying. TAM now needs about 285K to run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t in 25-line mode if you have more than about 8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ne dir. No overalying should also boost performanc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 � Fixed bug in TAM logfile, where it would repeat a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ged files,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bility to specify the default video mode TAM wil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it doesn't necessarily use the current video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e run our board in 50-line mode, but I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 in 25-line mode. This ability saves the troubl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Norton's or something to switch to 25-line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 Make sure to run the new TAM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now displays the number of kilobytes free on the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ecuted from, rather tha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Information (F10) now displays a bit mor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primarily for debugging, but I left it in fo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information is potentially useful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ightened DesqView awareness. Should run more smooth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The System Info screen will show you what 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) of DesqView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at the File Level, if a file does not exist on the driv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fline), then the filename will be displayed in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gray rather than (normal) black on lightgray.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modification to easily interface TAM and WWIV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 � If you tried to "U"pload to an area that contained no WWIV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d* contained no files in the directory, you'd get som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little more stuff was added to the System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time display is updated a bit more consistently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keypress (at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run out of memory during a sort, the error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derstandable. (I run out of memory with between 2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0 records in one file area, about four times WWIV'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mory requirements actually reduced somewhat. Not much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k. Hey, ever 1k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 � "U"pload on tagged directories is now much more abortab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w shells to UEDIT.EXE (with "w" command at File Level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DIT.EXE exists in the default dir. Auto-loads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 editing/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a bug in relation to adding the GIF resolution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became too long, unapproved memory loc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over, causing system instability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 � User-definable function keys. You can now specif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elled to when you hit the F2-F9 keys (F1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nd F10 is reserved for System Info). Th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on the System Info screen. See above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*very* nice addition (and a big one on m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  � There was a stack overflow problem when editing extend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rom the file editing window.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ended descriptions, if WWIV has them toggled on bu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exists, will now be toggled off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   � Vastly improved the configuration program. I recomme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.CFG and running TAMCFG.EXE again.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tering the same stuff each time you run TAMCFG anymo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old config info. TAMCFG looks 1000% better too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e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now searches your DOS path when executing external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pecify the full path to PKZIP (or LHA or whatev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CFG, it will still work if the program *name* you specif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your path. Likewise UEDIT.EXE and AVIEWCOM.EX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WIV dir, as long as they'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now rename a file record's filename to that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exist if the file by the name of the original rec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* exist. In other words, if you drop to DOS (or us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ll) to convert FILENAME.ZIP to FILENAME.ARJ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no longer exists except in WWIV's .DIR fil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it properly in WWIV's .DIR record to FILENAME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X now exits without a verification prompt from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, for you efficiency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there's an "unlimited number of file areas"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around, the number of file areas that T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upport has been raised to 256, which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, even if you have several gigabytes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did a tag-upload on several dirs, the desktop wind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, revealing DOS (or whatever) behind it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(though it was a cosmetic thing anyway and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an obscure DesqView-related bug that came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.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   � Argh. Fix one bug and create another. There was a *major*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in 1.17 which I somehow created when hun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/moving files bug.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   � TAM.LOG deleted. Since you're there when you use TAM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ing and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CFG reads current configuration for exploding window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f you have exploding windows turned off then TAM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exploding windows itself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ip commenting is now supported, as well as un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nction keys can now access replaceable parameter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directories at the Directory or File Leve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the filename, user who uploaded, and system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See function keys above. All replace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S status, if you had EMS, was being reported inaccurat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expedience, hitting the enter key at the Directory Lev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you to the File Level. You can still edi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ith the "E"dit command at th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format of TAM.CFG changed, so make sure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re-run TAMCFG. I know, I know, a pain - I had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and had to do a bit of reconstruction and my mem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enough to reconstruct the configuration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, so it's different internally now. Another epis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up-or-scream"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now "A"dd a file to an area that you know exis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rectory, without rece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the File Level, the space bar now toggles a file as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ged then automatically cursors to the next record.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ggles the tag status of a file but does no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cord automatically. Use whichever is easies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mmands work at the Directory Level but toggle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file areas, rather tha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 now sort areas alphabetically by extension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recedence using this sort method. In other words, 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GIF files would be listed before all ZI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s would be together, sorted alphabetically. Dit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tens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� You can now move the location of a file area in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at the Directory Level. Handy for rearr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you "A"dd a new file area, the directory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do so. For this to work, however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*must* be spelled out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's record. For instance if you "A"dd a new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ath to the directory as "C:\AAA\BBB\CCC\DDD\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directories, or as much of them as had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*would* be created. Saves you the time of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ing the directory structures manually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existing file area and change the directory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*not* be created for you automatically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if any) and creating that directory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number of files in each area is now shown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display window in a separate column. Easier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re in each area than entering File Leve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two File Level commands: Alt-K copi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's file description to a virtual clipboard and Alt-P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n the clipboard onto the current fil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Handy for files with similar descri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Modem, version 4.5, disk 1 of 3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returning from a shell to an external program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uld be something left in the keyboard buff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run TAMCFG.EXE in a shell (or via an F-key call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re-read when you re-enter TAM. However, the "squ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", exploding windows settings etc are on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What *is* re-read that's important are the F-key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w easy to run TAMCFG and have the changes tak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the F-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a bug related to using 'O' as a DAR for a file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directory records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  � There was a minor bug that would show a huge number of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t the Directory Level if you removed *all* of th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 now reports 0 files when you do this,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other minor bug: if you moved a 0-byte file, you'd get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This is fixed - no error and the file and recor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now comes with TAMPOP, a small swapping TSR that allow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M from within basically any application, using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, using a hotkey (Alt-T is the default for TAMP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OP also allows Alt-D for a high-memory DOS she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any application and because of this,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ncreased. It gives an extra 250K or so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under Telix, for example, over Telix's own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M will now use XMS memory for some (most) of it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s, if any is available. When swapping out,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use EMS first, then XMS, the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shelled to DOS and were in a different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originally started in, a TAM.CFG would be cre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when you exited from the shell. You are now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rectory first, so a TAM.CFG will only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d the one there when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some erratic bug when virus-scanning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was a problem with some commandlines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oo long for DOS to handle. This is now trapp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generated (so you know to shorten som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CGA users, the colors shouldn't be as bad as they must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before. The display is checked first to see if it'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ssigning high-intensity background colors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  � Wouldn't actually work with &gt;256 directories. (Defin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unsigned char rather than an unsigned int - du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w supports the WWIV 4.24+ WWIV.INI file. If you are u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revious registered version, simply run TAM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find the TOLKIEN.REG file and it will put a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the registration number for TAM into the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(Note that the regnum scheme has changed -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number, contact Filo, WWIVnet 1@2050 (soon to b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@4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   � Fixed daten problem on edited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been helpful in one way or another and are du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-Ego      - For finding the extended description/stack overflow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g           - For lots of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pine      - For pointing out bugs,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    - For &gt;invaluable&lt;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arpenter  - For locating the DV/moving files problem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Nihart    - For finding a couple of bugs and being informa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run TAM from DOS, use SHROOM.COM to load it. Then when it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, it leaves only an 8K kernel in memor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ROOM, TAM still removes most of itself from memory, but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if you're memory-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batch files will work as user-definable setting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if you wish to comment a file (rather than uncomment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 program that calls any program of your choice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necessary for ZIP files since commenting and uncommen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functional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 to convert a file to another archive type, there is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mple way to do this. The best way at the moment is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does the work and takes a filename as a parameter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efinable function keys to call that batch file.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record's filename to reflect the new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etter commands are case-sensitive. If you have your CAPS 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ny of the commands will not work. The simple solution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not leave your CAPS LOCK on. There were practical reas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is way, believe it or not, and it's not a problem or a bu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ish to change the path of a file area, the best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"dd a new file area with the path you desire, then "M"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one dir to the new one - then "D"elete the original 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have the complete path creat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