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�   ����������   ��������   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�    ��۰�   ��۰����۰  ��۰������    ���۰��   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۰    ��  ��۰   ���� 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����      ��۰     �۰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     ��۰    ��۰���     ��۰    ��۰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</w:t>
      </w:r>
      <w:r>
        <w:rPr/>
        <w:t>۰�    ���    ��   ��۰  ���۰�   ��۰ 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۰��    ���������۰  �������۰��  �������       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����������   ��������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EDIT v2.06 for WWIV version 4.2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1994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hat UEDIT Do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iles Included with UEDIT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ystem Requirements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Setting Up UEDIT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Starting UEDIT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Commandline Parameters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Using UEDIT from within WWIV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Modifying WWIV to Run UEDIT Easily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Using UEDIT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) Registration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) Suggestions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UED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is a standalone executable file for WWIV that makes some task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tenance of the USER.LST file easier, more efficient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 There are four primary uses for it: viewing, search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. It will work with any WWIV, version 4.21A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letely strip out the built-in user edito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with UEDIT.EXE and save considerable code spa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remote sysops. Even if you do have remote sysops, using U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worthwhile, as it offers ease-of-use and features fa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ultitask their systems, UEDIT is even more usefu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user entries while someone is online, without the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hing. Not to mention being able to search for that suddenly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Included with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t present five files included with this packag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DOC :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NEW : Shows history and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  .EXE : The executable edi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.C   : Source for small program you compile with your VARDEC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FROM modificati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.EXE : Precompiled DU, for WWIV 4.22 (and greater) 1024-byte user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EDIT you need the same basic system requirements as you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WIV, but a color monitor is highly desirable. 640k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out shrink from the main menu prompt or from the WFC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source code modifications installed of course.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requires about 300K. UEDIT supports a mouse if you have o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easy to us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ting Up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UEDIT.EXE in your main WWIV directory (it needs to find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file CONFIG.DAT). In addition, place DU.EXE there as w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 DU.EXE that you compiled yourself using the DU.C sour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.EXE that comes with UEDIT. I suggest that you do compile DU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.EXE yourself, using your own VARDEC.H, especially if you have don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DU.C to DU.EXE yourself, you should use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warning. Ignore it; it isn't a problem or anyth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ing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going to the directory containing UEDIT.EX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followed by an [Enter]. If UEDIT determines that your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then it will load properly, else it will abort an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supported userrec. The size of your userrec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. This is how UEDIT determines which 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supports the following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&lt;int&gt;       Where &lt;int&gt; is a number from 0 to 255. Thi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ribute for the backgrond character. Default is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&lt;int&gt;       Where &lt;int&gt; is a number from 0 to 255. This is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the background character you wish to use. (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art, 32 is a space, 177 is a medium shaded block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&lt;int&gt;       Where &lt;int&gt; is a number from 0 to 65535. This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toff point in days since last called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hown in subdued cyan (rather than red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, or bright cyan for "normal" users). Defaul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&lt;char&gt;      Where &lt;char&gt; is a letter from A to P, representing an 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ts callers from being purged, no matter how lo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ince the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und effects for exploding windows. Default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&lt;usernum&gt;   Start UEDIT with user # &lt;usernum&gt; loaded. Default is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##-##       Where ##-## is a range of security levels to pur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ntended for use with the /Z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Enable exploding windows. Default is no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      Purge userlist based on the number of days since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ither 90 days or the value defined with the /D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not exempt users with the AR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op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sing UEDIT from with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EDIT may run fine from 'F' at WFC, or SHift-F10, or //DO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signed to run from WWIV's shrink or as a stand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 remotely you will need to use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r PC Anywhere, that allows intercepting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odifying WWIV to Run UED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copy of the WWIV source code,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cations (or modifications of THESE modification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following lines in BBS.C (with ^Q^F using the TC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k_local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l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after the abo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k_local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phon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_out("UE",0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orland C++/Turbo C++ Integrated Environmen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F2 (to save your BBS.C file) and F9 (to recompile a new BBS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accomplished, you will be able to run UEDIT.EXE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hitting the '=' key. To add it to the main menu promp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lines in BB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rcmp(s,"CLS"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("\x0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afte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strcmp(s,"UE")==0) &amp;&amp; (so(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_out("UE",0,0,0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2 to save and F9 to recompile and you will be in business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ification, you will need to create a UE.BAT file (this is w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hrink calls will execute). Inside this file,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/X /S /A56 /C176 /D120 /U%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uld use exploding windows which "squeak" when ope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would use a "heavy" block character as the backgroun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aracter would be shown in green on cyan, all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alled in over 120 days would be shown in muted cya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line would be loaded. (For instance UE 3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er #3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remove any of the commandline parameters if you d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features. This batch file will allow you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E usernumber" at any DOS prompt to start and load that user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or default to the #1 account if there is no parameter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ing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executing UEDIT.EXE, you will be shown a scree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. On the left window will be a series of user handles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se may be different colors, depending on that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YAN on BLUE = Norm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CYAN on BLUE   = Has not called in over 90 days (or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/D (or -D)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BLUE      = Security Level of 10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on BLUE  = Dele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window will be a window showing you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about the user on which the scroll bar is loca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a copyright notice and an indicator that F1 gets you help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are fairly self-explanatory, but I will detai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One thing you NEED to remember is that Control-ENTER save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SC ab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: Help screen showing commands available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Quit (with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: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  : Search downwards for any account that fits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=   : Search upwards looking for any account that f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1   : Go straight to the #1 account and go in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: Add a specified number of new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: Brings in (imports) saved Search Spec. Of cours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an error message if you have not previously sa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ltW command. This is handy, allowing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monly used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C   : Redefine colors for all users who match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so that they match the colors of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D   : Delete the current account. Note: DU.EXE *must*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directory for this to allow the mail and vo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  : Exchange the current account with another on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  : Fix (restore) a deleted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   : Go directly to a specified use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  : Calculate number of users that match current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: Shell to the operating system, leaving only a small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bout 7-1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: Print some information about all users who match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to a file called UINFO.TXT, which will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 directory (or the directory where you first executed U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). You may specify long or short information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bviously) has more detailed information. Short inf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al information, primarily for use in valida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modification installed, then you may also specify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iling list - this will print out the mailing addres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for the users who match the search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: Perform the equivalent of WWIV's //RESETF function.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.LST based on the current status of the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in-memory sorting technique us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sts memory requirements somewhat (but if you've shrun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DIT, it doesn't much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: Define a search specification. This is *quite* a powerful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quite fast as well. The default search specificatio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veryon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   : Write out (export, save) the current search specific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a file called UEDIT.SCH, and will be located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hich UEDIT was originally executed (generally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: Quick exit,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: Zap (purge) user accounts (registered version only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es through the entire user file, deleting anyone wh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defined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then you may click on the scroll bars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. Double-clicking on a handle in the right window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EDIT MODE with that user's account. The right mouse button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 key, and pressing the right mouse button twice will qui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: Help screen showing available EDIT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=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C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D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  : As above - quits you out with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      : As above, but you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: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: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OME        : Move to the first field (user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ND         : 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eftCursor  : Move down one user,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ightCursor : Move up one user, remain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ommands listed above allow you to use EDIT MODE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user list browser, if you're more comfortable stay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you may click on any field to edit. There are so many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may not fit on the entry screen at one time. But that's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scrolls for you automatically, as needed. You ma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round the various fields as well. In 50-line m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32- or 64-msg base userrec, all editable fields *do*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railing and beginning spaces are trimmed from each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the handle, real name, password, callsign, macro fields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the trailing spaces are trimmed, but leading spac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using macros it is preferable to use TABs (^P^I will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) to do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, age, is protected. You may not edit this fiel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changing the user's birthday; when you edit the birth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field is automatically upd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y of the string fields (macros, whatever)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^P sequence to get keys that you couldn't normally typ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itself, TAB, ENTER, ES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hen in EDIT MODE shows you a short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he cursor is currently on. The bottom if the edit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handle of the current user and how many days it's been sinc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lors, the space bar or + key will cycle the color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 Using the - (minus) key will cycle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x and status (deleted, inactive, normal) are toggled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UEDIT's AltR command does indeed rewrite NAMES.LST for yo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WWIV's own //RESETF command does), WWIV will not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returning from a shrink since it does not reread NAME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best to do WWIV's own //RESETF if you have A) deleted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d anyone's handle or C) exchanged one or mor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ile UEDIT will handle up to 65,535 user accounts, I sugges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,000. (And this really should not be a problem -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WWIV board with even a third that many user accounts, and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p for several years.) I also don't think WWIV itself w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,000 user accounts very adequately. If this eve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anyone, let me know, and I will expan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rea where you define the search specificati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bvious data entry commands for defining the search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search specification edit, and CONTROL-ENTER to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ands are available at thi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: Retrieve (bring in) a saved search specification. This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beep if you haven't saved one to disk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 : Save (write) the current search specification to disk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f you use a specific search specification a great de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don't have to redefine it each time. The search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isk as UEDIT.SCH in the directory that you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D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Use beyond a 30-day trial perio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 - hey, it's taken me literally YEARS to get it this way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urely worth a little something and it pays to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If no one ever registers, then why should I releas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? Show me that it's worthwhile to do so. Besides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 have invested here, the cost is prett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you? It gets you my undying gratitude - okay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undying gratitude anyway &lt;grin&gt;. And, of course, it gets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reminder beeps and enables all disabled features, severa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nice things to have. AND you can brag to your friend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gistered something (but don't give 'em a heart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And, as if all that weren't enough, it'll keep m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other quality WWIV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appropriate form (.FRM) include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proper amount to the address for WWIV Software Servic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or suggestions for enhancements may be directed to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@3456. I'd be quite happy to hear from you - no kidding!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at peoples' request. I don't add things that are 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minority of people, but additions that are useful to mos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ny people, are gener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