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DB, v1.02 for WWIV 4.22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.LST to Comma-Delimited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3-1994 by WWIV Softwa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wish to do advanced database sorting or searching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user base, using a relational database, this program will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ma-delimited file that you can import into your data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ophisticated database programs allow importing comma-delimi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mmas separate fields, and each line represents one record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one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simple. UDB must be run in the same directory as CONFIG.DA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WIV directory), or the main WWIV directory must b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. You then specify what output filename that you wish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utput files can be quite large - my own was 300k. So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disk space. UDB will show you what user it is working 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so you know it's actually doing something. The whole proces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ke longer than perhaps one minute, possibly three or four on ver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or with very large USER.LST files (or bo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proper use of the comma-delimited file you need to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elds were written, and in what order. I did not write som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wouldn't really be useful and would require more work i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database. However, I did make UDB write about 95% of the fiel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nd their order are listed next. You will want to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unk of documentation to facilitate database setup and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is listed on the right and, if it's a string field,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at string is shown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  Field description                          Form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------------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HANDLE                                     STRING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REAL NAME                                  STRING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CALLSIGN                                   STRING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PHONE NUMBER                               STRING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DATA PHONE NUMBER                          STRING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STREET ADDRESS                             STRING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CITY                                       STRING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STATE                                      STRING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COUNTRY                                    STRING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ZIPCODE                                    STRING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PASSWORD                                   STRING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DATE LOGGED ON LAST (XX/XX/XX)             STRING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DATE FIRST LOGGED ON (XX/XX/XX)            STRING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USER NOTE                                  STRING 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SEX (M,F)                                  STRING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AGE             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INACT (0=NORMAL, 1=DELETED, 2=INACTIVE)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COMPUTER TYPE   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DEFAULT PROTOCOL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DEFAULT EDITOR  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SCREEN WIDTH    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SCREEN HEIGHT   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EXTENDED DESC. LINES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TAG LINES       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SECURITY LEVEL  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DOWNLOAD SECURITY LEVEL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EXEMPTION       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ILLEGAL LOGONS  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 MAIL WAITING    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TIMES ON TODAY  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BIRTH MONTH     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BIRTH DAY       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BIRTH YEAR      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DEFAULT LANGUAGE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 HOME USER       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 HOME SYSTEM (NODE)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FORWARD USER    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 FORWARD SYSTEM (NODE)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 FORWARD NETWORK NUMBER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MESSAGES POSTED 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 EMAIL SENT      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 FEEDBACK SENT   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  FEEDBACK SENT TODAY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  POSTS TODAY     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 EMAILS TODAY    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 AREA RESTRICTIONS (AR)                     STRING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 DOWNLOAD AREA RESTRICTIONS (DAR)           STRING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  RESTRICTIONS                               STRING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  ASS POINTS      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FILES UPLOADED  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  FILES DOWNLOADED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  BAUD RATE USED LAST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  TOTAL LOGONS    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   NETWORK EMAIL SENT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 POSTS ON NET SUBS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   DELETED POSTS   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   CHAINS RUN      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  GFILES READ     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 MINUTES IN TIME BANK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TOTAL MESSAGES READ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  KILOBYTES UPLOADED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  KILOBYTES DOWNLOADED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  WWIV REGISTRATION NUMBER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 FILE POINTS     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   SECONDS ON TODAY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   SECONDS OF "EXTRA TIME"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   TOTAL SECONDS ON BBS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   POS ACCOUNT     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   NEG ACCOUNT     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  GOLD PIECES                   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nifty database for a semi-popular relational databas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I, DBASE IV, PARADOX, ALPHA 4, etc), then please get me a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include it in this file in order to save others the time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give proper credit to those who do send me such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I know it's not much considering the time it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 database, but hey, it's someth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