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�� ����������   ��������� 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�� ����   ���� ����� ����� �����  ���� ���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�� ����   ���� ��������    ����       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�� ����������     �������� ����       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        ����� ����� �����  ���� ����   ��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����         ���������   ���������  ����  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pload checking event for WWIV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, Albert E. Vernon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Ĵ  DESCRIPTION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can is an external upload event for WWIV that integrity test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, and (de)comments uploaded files.  If the uploaded files ar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ZIP, ARJ, or LZH compression formats, they are tested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.  Next, archives are decompressed into a temporary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op-defined drive, and the contents are scanned for viru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McAfee's Viruscan or Fridrik Skulason's F-Protect.  Lastly, Z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files are commented with UPSCAN.CMT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pressed executable files are just virus scanned.  Any infec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uploads are moved to a sysop-defined holding directory,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sysop's daily log, and an SSM is sent to the sysop.  The S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he next time a WWIV-generated is delivere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Ĵ  INSTALLATION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any old copies of UPSCAN.COM or UPSC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new UPSCAN.EXE in your main bbs directory (where BBS.EXE res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pScan without any command-line parameters the first tim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CAN.CFG.  You will be asked which drive to decompress archives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move bad uploads to, and which virus scann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IT and in section #6 (upload event) 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SCAN.EX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copies of PKZIP.EXE, PKUNZIP.EXE, ARJ.EXE, LZH.EXE, an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EXE or F-PROT.EXE (depending which virus scanner you choose)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your ZIP and ARJ uploads to be commented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SCAN.CMT and place it in your path.  If you do not make UPSCAN.C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will be stripped of an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 ABOUT THIS PROGRAM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can was written as a learning exercise in C.  It was compil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C++ v1.01.  I hearby release UpScan as FREEWARE.  Therefore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use, copy, and distribute UpScan as long as the executabl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cluded documentation are not altered.  UpScan was a large proj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took a lot of time.  Although registration is not requir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o so if you use and like this program.  For only $1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me to continue to improve this program, and create othe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and you will receive a personalized registration numbe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version of UpScan that will remove the blinking re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You can send donations to the U.S. Mail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      CREDITS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to Jim Nunn, Chemist, Nix, Lupus Yonderboy, and Shadowsp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Ĵ CONTACTING THE AUTHOR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s WWIVnet #1@8370 or IceNET #1@8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me feedback on my bbs, The Lycaeum, as "Xanth."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13-963-6732.  It is located in Tampa, FL, and supports v.32bis/v.42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t account is NN: GUEST, PW: GUEST, -####: 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uly, 1993, contact me as WWIVnet #367@8370 or IceNET XANTH@1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il me via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07 Wilk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a, FL  33618-2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        NOTE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pScan consistently deletes files that you know are oka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 not have enough free conventional memory to ru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program, even though UpScan swaps itself to EMS or disk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scanner.  When you do a //STAT from the main menu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eap size of around 300k or greater.  You can free up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loading device driver and TSRs high.  Also consider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FO13 mod, which swaps the entire bbs to disk or EMS during the uploa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if you need help with either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   FUTURE PLANS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will have the option of placing a file's descript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ment.  It will also process nes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      HISTORY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 (25 April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 rewrite in Turbo C from v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s:  - direct output to the sysop's log; sends SSM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ving of bad files instead of dele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s outpu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aps out to disk or EMS to conserve memory when calling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a configuration file instead of extra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ops use of RE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