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OFFLINE MAIL READER - W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WWIV Offline Mail Reader door is very simp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 board system you are using, you may find the WWIV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in one or both of two types: WMR and QW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MR that outputs WMR packets is compatible with Eclips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  Eclipse is currently available for the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MR-QWK does output mail packets conforming to the QWK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ing it possible for users of the Macintosh, Amiga, and Ata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 offline mail reader on WWIV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OMR-QWK you will need a QWK compatible mail read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Express, Silly Little Mail Reader, Win-QWK, Blue Wave, Amiga OM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MT Express.  Many of these offline mail readers ar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able before using WOMR or WOMR-QWK to configur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can on your host WWIV bulletin board.  To do this, enter D (defaul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choose Configured Q-Scan.  Simply turn off the su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have WOMR or WOMR-QWK scan when downloading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OMR, simply enter '.' from the main menu of a WWIV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ed with the menu of doors, enter the number for WOMR or WOM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 or WOMR-QWK will run and present you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figure Your WOM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wnlo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Quit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ad Open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use of WOMR or WOMR-QWK you will probably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 or WOMR-QWK for your use.  Hit C at this menu to do thi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owing screen of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nd the WELCOME Scree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end the SYSTEM New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can for New Files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nd the GOODBYE Scree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elete E-Mail After Download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Mark Messages As Read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Default Archiver (available on WOMR-QW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(1-6) to toggle between yes and no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  It is recommended that option 6 be toggled to YES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will grow in size, as WOMR or WOMR-QWK will re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nd B allow you to choose your favorite protocol, and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-QWK choose an alternative archiver (especially handy for non-PC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your setup, hit Q to quit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 to download your mail packet of all current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:uitting WOMR and logging off the bulletin board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cket and reply to messages with your offline mail read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WOMR or WOMR-QWK and have a reply packet, simply en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packet.  Send the packet and WOMR or WOMR-QWK,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, will unpack and analyze the mail packet.  WOMR or WOM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s your mail and messages where they belong on the WWIV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y error messages during the analysis of the packe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end the packet.  First, check the message subs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d see if the mail did get unpacked.  If not, then start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MR-QWK up again, and resend the packet.  If you have trou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mply will not upload and unpack properly, contact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WIV system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