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WOMR and WOMR-QWK is very simple.  To inst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 or WOMR-QWK on your WWIV bulletin board system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WOMR230B.ZIP or WQWK090.ZIP into a temporar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WOMR.EXE or WOMR-QWK.EXE to your main BBS directory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which BBS.EX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WOMR.ANS and WOMR.MSG or WOMR-QWK.ANS and WOMR-QWK.MS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efined g-files directory.  (This directory is defined with I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, CD to your BBS directory and enter either WOMR or 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ich you are installing) and a configuration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re are several options listed in this screen and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WOMR and WOMR-QWK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CKET ID      [BBS     ] - This option should be se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for your bbs.  Up to eight characters are supported and the BB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will accept the same characters for a valid DOS file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Valley Triangle - M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atre Of Vampire - 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Den ][ - D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 [0]        - Upon registration you will be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nter the code here and the taglines for WOMR or WOMR-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and no longer say "Unregistered Tria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VALUE      [60]       - This setting allows, in seco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by the remote user.  After the timeout value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quit back to WWIV and let the WWIV timeout valu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nnec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NUMBER      [0]        - Upon first time installation of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-QWK you will probably want to leave this set to 0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grading from a previous version, you can change thi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number to be used.  WOMR and WOMR-QWK will number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sequentially (i.e. on Moon Valley Triangle, WOMR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T0001.WMR, MVT0002.WMR, etc. for WOMR and MVT0001.QWK, MVT0002.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LIMITS #             - Putting the highlight bar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enter will bring up another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llows you to set, by modem speed,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acket and per conference (message sub), that a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  This is useful in preventing a 1200 bps caller from ti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for several hours downloading a very lar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#                     - This option pulls up a togg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sop-configurable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UPDATE - Setting this option to YES will up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when a user quits WOMR or WOMR-QWK.  The user's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dated to mark all messages download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OG - Setting this option to YES will cause WOMR and WOMR-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log of WOMR or WOMR-QWK activities in the BBS's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s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ID MONTH YEAR.LOG  (i.e. MVT0993.LOG for Moon Valley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SCAN - With this option set to yes, WOMR and WOMR-QW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s list with the user'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- This option has three toggles: NONE, RANDOM, SEQUENT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 or WOMR-QWK is registered, and you have an ASCII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.TAG of taglines located in your G-FILES directory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ANDOM or SEQUENTIAL will cause WOMR to add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uploaded to your BBS.  This tag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OMR 2.30B - Tagline chosen randomly or sequentially from WOMR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OMR-QWK 090F -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OMR.MSG - This option has two choices: FIRST-TIME or ALWAY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FIRST-TIME will display, to the user, WOMR.MSG/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-QWK.MSG/ANS to the user on the first use of WOMR. 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ill show the user these files every time they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 - Highlight this and press enter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, start up your BBS and enter //chainedit to add the chai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MR                       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:       WWIV Offline Mail Reader (WMR)      WWIV Offline Mail Reader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ilename:          WOMR %1                             WOMR-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L:                Minimum SL to use the door.         Same as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R:                Probably NONE, but what AR, if any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ANSI:              Optional   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DOS Interrupt:     NOT Used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300 Baud?          Yes or No, do you want to allow 300 baud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hrink?            Yes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able Pause?     No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Local Only?        No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 or WOMR-QWK is now installed and ready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procedure will work for any WWIV BBS running WWIV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 32 or higher.  If you are not networked and wish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to your users, you need to create NETWORKS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directory.  (WILL - Insert the required file info her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WWIV 4.22 do NOT use this version of WOM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evious version that was written for the version of WWIV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runn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l - Insert the WOMR/WWIV compatibility info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features of WOMR and WOMR-QWK is the built-in sub-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 and WOMR-QWK keeps writes the BBS's current sub informa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when a user downloads a packet.  If you, the syso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a sub between a user's download and subsequent upload, WO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-QWK will not place the messages into the wrong sub.  WOMR and 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user's information to find out how the subs were setup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So, if High Speed Modems is sub #55 when a user download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elete, say, sub #20, then High Speed Modems will be sub #54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 is uploaded.  WOMR and WOMR-QWK will detect this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ploaded reply in the High Speed Modem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, WOMR-QWK, and Eclipse are all supported via the WOMR/ECLIP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found on WWIVnet as subtype &lt;INSERT SUBTYPE&gt; hosted by M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WWIVnet and ICEnet Node 6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