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WIV Off-line Message Reader v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WIV Off-line Message Reader for QWK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 by Will Hob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What is WOMR/WOMR-QW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MR and its companion WOMR-QWK are offline mail door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IV BBS software.  The basic premise behind a mail door is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your BBS and retreive their messages in a short amou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They are free to read those message with a mail reader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convienence, without holding up the board.  Later, they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heir replies generated with the mail rader.  WOMR or WOMR-QW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quickly post them.  The benefits of such an arrangemen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vious: Users will have more free time to use the other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BBS and your BBS is free for mor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MR and WOMR-QWK have been designed with a few goals in mind: spe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iability, and ease of use.  WOMR and WOMR-QWK are always firs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and useful featues.  Many are so good, in fact, that they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d by other mail doors.  New features in this re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utomatic message routing for gated messages under QW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.e you can autoreply to msgs that have been ga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message origin information(BBS name, node, net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ir basic form WOMR and WOMR-QWK can be installed in a matt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MR/WOMR-QWK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sysop definable packet siz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sysop definable timeout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sysop definable tag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multiple network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gated network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QWK compatibility(WOMR-QWK 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built in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nd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MR/WOMR-QWK BBS Module is licensed "AS IS."  Will Hobday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make any warranty within any respect.  By using WOMR or WOMR-QW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gree that Will Hobday nor other related parties will be l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amage resulting from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greement shall be governed by the laws of the state of Maryl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How do I install WOMR/WOMR-QW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!   This installation procedure will work for any WWIV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a minimum of WWIV 4.22 and NET 32.  Later vers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program are acceptable.  If you running a version of WWI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4.22 then you must upgrade to 4.22(or higher)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his version of WOMR/WOMR-QWK.  WOMR v2.20 is compa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versions of WWIV prior to 4.22.  WOMR-QWK is not availa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-4.22 versions of WW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I'm upgrading from a previous version what do I need to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new WOMR.EXE/WOMR-QWK.EXE into your WWIV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as normal.  You no longer need to compile and run WOMR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delete WOMR.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!  Registered users make sure you have your registr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y before you install this version. 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I've never used WOMR/WOMR-QWK before, what do I need to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stalled WWIV on your system then WOMR/WOMR-QWK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reeze.  You only need a working knowledge of DOS and WWIV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opy WOMR.EXE/WOMR-QWK.EXE into your WWIV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opy the WOMR/WOMR-QWK support files(WOMR.ANS/WOMR-QWK.AN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MR.MSG/WOMR-QWK.MSG, and WOMR.TAG) into your G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See Appendix A for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MR/WOMR-QWK 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dd WOMR/WOMR-QWK to your list of chains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WO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 Description:       WWIV Offline Mail Reader (WM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 Filename:          WOMR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MR-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 Description:       WWIV Offline Mail Reader (QWK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 Filename:          WOMR-QWK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 SL:                Minimum SL to use the do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  AR:                Op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  ANSI:              Op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.  DOS Interrupt:     NOT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.  300 Baud?          Optional(not recomend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.  Shrink?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  Disable Pause?   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.  Local Only?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onfigure WOMR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MR/WOMR-QWK is now installed and ready for use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!   This version of WOMR has been test with the beta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WWIV 4.23 and is compatable for single instance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!   WOMR/WOMR-QWK will modify the user files on your BBS!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all vital files as a precaution before running WOMR-QW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im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NET SYSOPS!  If you are not networked and wish to provid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 mail reader to your users, you need to obtain a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32(or higher) and install it on your system.  You also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 the neccessary network files from a networked BBS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.  You do not need to join a net, but must have net data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MR/WOMR-QWK to function correctly.  This problem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 in a future version of WOMR/WOMR-QW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How do I change WOMR-QWK's configur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WOMR/WOMR-QWK at your DOS prompt.  This will run WOMR/WOMR-QWK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configuration program.  You may quit th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t any time by hitting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Packet ID          [ BBS]  (WOM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    BBS]  (WOMR-QW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should be set to a unique id for your bbs. 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ight characters are supported and the BBS Packet I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 the same characters for a valid DOS file name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on Valley Triangle - MV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heatre Of Vampire - TO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gon's Den ][ - D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Code  [      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register you will be provided a registration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it here and the taglines for WOMR/WOMR-QWK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out Value           [12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tting allows, in seconds, for inactivity by the rem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.  After the timeout value has been exceeded the door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back to WWIV and let the WWIV timeout value handl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onnect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Limits        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bring up anoth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 This screen allows you to set, by modem spee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number of messages per packet and per con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essage sub), that a user is allowed to download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 in preventing a 1200 bps caller from tieing u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ard for several hours downloading a very larg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s                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pulls up a toggles screen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-configurable options.  Thes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Record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this option to YES will update the user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 user quits WOMR or WOMR-QWK.  The user's q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ers are updated to mark all messages download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ng read.  This must be set to yes both here an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r's personal WOMR/QWK defaults in order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mark messages as read"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this option to YES will cause WOMR/WOMR-QWK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a log of WOMR/WOMR-QWK activities in the BBS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files directory.  The log will be na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CKETID MONTH YEAR.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.e. MVT0993.LOG for Moon Valley Triangle, Sept, 199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File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is option set to yes, WOMR/WOMR-QWK will sen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files list with the user's packet if he ha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turned on in his config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has three toggles: NONE, RANDOM, SEQUENTI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WOMR/WOMR-QWK is registered, and you have an ASCII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called WOMR.TAG of taglines located in your G-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, setting this option to RANDOM or SEQUENT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cause WOMR to add a tagline to  all messages uploa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your BBS.  This tagline will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WOMR v2.30� * Tag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WOMR-QWK v1.00 * Tag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WOMR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has two choices: FIRST-TIME or ALWAYS.  Set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to FIRST-TIME will display, to the user, WOMR.MSG/A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WOMR-QWK.MSG/ANS to the user on the first use of WOM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it to ALWAYS will show the user these files e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they use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this and press enter to save the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forget to do this, your settings will be lo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How do I run WOMR/WOMR-QW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MR/WOMR-QWK can be run many different ways.  The most obviou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st way is to run using WWIV's chain facility.  When run in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from WWIV, WOMR/WOMR-QWK will appear and operate just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if you were running it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MR/WOMR-QWK can also be run from the DOS command line.  I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mode WOMR/WOMR-QWK runs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WOMR/WOMR-QWK &lt;no 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s internal configur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WOMR/WOMR-QWK /L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s WOMR/WOMR-QWK to scan for all new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waiting for user number xxx.  The new packe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in the TEM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WOMR/WOMR-QWK /R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s WOMR/WOMR-QWK to process a reply packet from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xxx.  WOMR/WOMR-QWK will search for the reply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TEM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command line switches you may change the directori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MR/WOMR-QWK uses for input and output.  These switche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with any of the previous switches and from inside chain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WOMR/WOMR-QWK /O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directory xxx as the output directory.  WOMR/WOMR-QW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reate new packet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WOMR/WOMR-QWK /I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directory xxx as the input directory.  WOMR/WOMR-QW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earch for reply packets he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Where is support for WOMR and WOMR-QWK avail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is provided via the WWIVnet "WOMR/Eclipse Support Forum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n invaluable source for making the most out of WOM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MR-QWK.  The WWIVnet sub-type is 26211, and the host is  62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st copies of WOMR and WOMR-QWK as well as Eclipse,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be available on the support boards and distribution s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ree download.  Both will also provide acce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MR/Eclipse Support Forum.  The support boards and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s have a special account set up for this purpose. 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when logging on to access the WOMR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N: WOM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W: WOM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N: 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pport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on Valley Triangle  (602) 942-9228 V32  Lance Halle (1@621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age               (804) 766-3192 V32  Dr. Diversity (1@84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Ops of the support boards are very knowledgeable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vailable should you have any questions about Eclipse, WOMR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MR-QWK.  Direct Eclipse/WOMR questions to Lance Halle, and WOM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questions to Dr. Diversity.  PLEASE try and get your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ed in the WOMR/Eclipse Support forum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istribution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on Valley Triangle              Arizona         (602) 942-92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inder Switch                Alaska          (907) 356-76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rphy's Law                      North Carolina  (910) 649-70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bicon                       North Carolina  (919) 676-07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ding Post (South)          South Carolina  (803) 731-06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age                           Virgina         (804) 766-31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law BBS                    Kentucky        (502) 358-30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land BBS                   Alaska          (907) 592-3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gle's Dare                      Spain           (345) 584-85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can be reached at the following address: 25@6211.wwivn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will be allowed to contact the author voic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that can't be solved in the conventional mann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OMR/Eclipse Support Forum or E-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ad the SUPPORT.DOC included with this archiv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information on support sites, phone numbers, and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How do I register WOMR and WOMR-QWK and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 copies of WOMR and WOMR-QWK are not crippled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.  You will see a shareware screen when you run setup and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will be disabled.  Ample time will be given to evalu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MR's usefulness.  At the end of the evaluation period WOM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 you that it is unregistered.  There are no delays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derances.  Help me continue this policy by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reciept of your registration, I will send you a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  This code will deactivate the shareware screen, disab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, and enable the tag line tog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nefits of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Access to the latest beta copies of WOMR/WOMR-QW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Access to the WOMR/WOMR-QWK beta test su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No shareware screen when you run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Tagline feature is ena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No nag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Free phone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A clear consc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MR and WOMR-QWK are only $30 US.  The code you receive will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both.  Two mail doors for the price of one!  Fill out ORDERF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il it along with a check or money order (in US fund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Hob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204 Pioneer Circ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enelg, MD 217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oon as I receive your registration, I will e-mail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code and other information.  If I cannot e-mail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I will attempt to contact you via phone.  I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s I will send written confirmation via US mail.  Please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3 weeks for delivery of your code.  Thanks for registering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- WOMR/WOMR-QWK suppor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MR/WOMR-QWK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lletin displayed to users depending on how the toggle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nfiguration.  This file is only displayed to user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ANSI terminal emulation.  It is located in the G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MR/WOMR-QWK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on-ANSI version of WOMR-QWK.ANS.  It is display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ho do not support ANSI emulation.  It is loc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MR.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ontains a list of tag lines, one per line.  They can b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than 60 characters including any special color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MR/WOMR-QWK supports up to 500 separate tag lin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GFILES directory.  WOMR-QWK shares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s companion program WOM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MR/WOMR-QWK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MR/WOMR-QWK stores its configurat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MR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MR-QWK creates this file in the data directory to stor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state of the BBS.  The data is used to route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MR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MR-QWK creates this file in the data directory to stor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WOMR-QWK shares this file with its compan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OM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 - Log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file is created in your GFILES directory and will b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x#####.LOG.  Where xxxx is the first 4 characters of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nd #### is the current month an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Block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  &lt;DATE&gt;, &lt;PROGRAM+VERS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�� </w:t>
      </w:r>
      <w:r>
        <w:rPr/>
        <w:t>Name of program and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 </w:t>
      </w:r>
      <w:r>
        <w:rPr/>
        <w:t>Date program was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 05:45:52  MSGS\EMAIL.DAT missing</w:t>
      </w:r>
    </w:p>
    <w:p>
      <w:pPr>
        <w:pStyle w:val="PreformattedText"/>
        <w:bidi w:val="0"/>
        <w:jc w:val="left"/>
        <w:rPr/>
      </w:pPr>
      <w:r>
        <w:rPr/>
        <w:t xml:space="preserve">            �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         �� </w:t>
      </w:r>
      <w:r>
        <w:rPr/>
        <w:t>log entry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!' - fatal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?' - non-fatal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*' - file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%' - information pro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@' - action perfor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&amp;' - external program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~' - status mess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