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MR/WOMR-QWK BBS Modu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                  A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.DOC                 Quicksta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DOC  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.ANS(WOMR231.ZIP)     ANSI op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.EXE(WOMR231.ZIP)     WOM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.MSG(WOMR231.ZIP)     ASCII op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.DOC                  Sysop documentation for WOMR/WOM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-QWK.ANS(WQWK102.ZIP) ANSI opening message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-QWK.EXE(WQWK102.ZIP) WOMR-QW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R-QWK.MSG(WQWK102.ZIP) ASCII opening message for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LIMITATIONS AND INCOMPATA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 and WOMR-QWK have under gone extensive testing and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g free.  However, these are public beta version!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d difficulties or discover any bugs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/WOMR-QWK do not check the security levels for conferenc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able to reliably restrict users who have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on my test system from access to all the subs.  Thu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ing is little more than a way to group similiar sub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eck it.  If this is not the c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WOMR only supports 8 networks or so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on yoour system then WOMR will complain abo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s.  I am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WOM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- rewrote the message parsing cod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ttled an on again off again exception 13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ended the TO_NAME bufer for email.  Posts g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on-WWIV networks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duplicate filenames in the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- fixed a garbage characters problem on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- first offic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1   - fixed duplicate filenames in the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0   - rewritten to support 999 subs and new user rec of WWIV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only WWIV 4.22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all new features of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orig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user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ocal mode from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0   - rework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eeked m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pack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imited support for 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support sending email to other 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easier regist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2   - fixed bug which only allowed registered users to run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ome faulty memor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 - reworked much of the msg ba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email and msg dele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messag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ved auto-emailing from non-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6   - re-release of WOMR v2.05a to correct WOM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5a  - added support for N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OMR.KE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file s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5   - added support for external WWIV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vis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tructur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where WOMR wasn't detecting when a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much email for i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andom tag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ous other things that escape m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- source completely re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ply engin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MRSET must be run to configure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 routines cleaned and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ANSI filter for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cleaned up and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full support for WWIV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an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 - added internal buff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packet number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MR now shows version number i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nificantly changed us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minor bug, WOMR on occasion would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can now enter responses for user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wro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- fixed small bug when WOMR scanned subs with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- WOMR wasn't passing the correct command line to DSZ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played with the compi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MR was writing incorrect offsets to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MR wasn't correctly updating the Q-Scan poi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- added flow control for high speed modems and lock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user option to abort sca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ysop option to abort sca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tally restructur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eaned up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MR now adapts to an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where WOMR wasn't reading the bit mapp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where WOMR was scanning ANSI subs when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- first full-scale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