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WOMR/WOMR-QWK!  This is the WOMR/WOMR-QWK quickstart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be br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WOMR/WOMR-QWK.EXE into your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WOMR/WOMR-QWK.ANS and WOMR/WOMR-QWK.MSG into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WOMR/WOMR-QWK.EXE.  Cho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WOMR/WOMR-QWK to your chains(WOMR/WOMR-QWK %1, no dos, shrink =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R/WOMR-QWK is now installed on your system.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