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IV OFFLINE MAIL READER - WO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WWIV Offline Mail Reader door is very simp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lletin board system you are using, you may find the WWIV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 in one or both of two types: WMR and QW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MR that outputs WMR packets is compatible with Eclips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.  Eclipse is currently available for the IBM 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MR-QWK does output mail packets conforming to the QWK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making it possible for users of the Macintosh, Amiga, and Atar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n offline mail reader on WWIV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OMR-QWK you will need a QWK compatible mail read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Express, Silly Little Mail Reader, Win-QWK, Blue Wave, Amiga OM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MT Express.  Many of these offline mail readers ar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visable before using WOMR or WOMR-QWK to configur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Scan on your host WWIV bulletin board.  To do this, enter D (default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choose Configured Q-Scan.  Simply turn off the su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have WOMR or WOMR-QWK scan when downloading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OMR, simply enter '.' from the main menu of a WWIV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ed with the menu of doors, enter the number for WOMR or WOMR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R or WOMR-QWK will run and present you wit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nfigure Your WOM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Downlo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Uploa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Quit WO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ad Open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first use of WOMR or WOMR-QWK you will probably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 or WOMR-QWK for your use.  Hit C at this menu to do thi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following screen of 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end the WELCOME Scree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end the SYSTEM New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can for New Files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end the GOODBYE Scree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Delete E-Mail After Download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Mark Messages As Read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Default Archiver (available on WOMR-QW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(1-6) to toggle between yes and no to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.  It is recommended that option 6 be toggled to YES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will grow in size, as WOMR or WOMR-QWK will re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nd B allow you to choose your favorite protocol, and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-QWK choose an alternative archiver (especially handy for non-PC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figuring your setup, hit Q to quit and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 to download your mail packet of all current 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Q:uitting WOMR and logging off the bulletin board syst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acket and reply to messages with your offline mail reade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 reply packet ready, call the BBS and run WOM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R-QWK (use the correct one) and simply enter U from the WOM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R-QWK main menu to upload the packet.  Send the packet, and WOM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R-QWK, upon completion of the upload, will unpack and analyz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.  WOMR or WOMR-QWK then places your mail and messag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 on the WWIV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y error messages during the analysis of the packe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send the packet.  First, check the message subs you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nd see if the mail did get unpacked.  If not, then start WO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MR-QWK up again, and resend the packet.  If you have trou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mply will not upload and unpack properly, contact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WIV system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using your QWK-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is always in message area 0, the one area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QWK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E-Mail simply enter a message in this area.  In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ould be the address of the user you wish to se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should be in the standard WWIV format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 Number&gt;@&lt;Net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 Number&gt;@&lt;Net Node&gt;.&lt;Network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 Name&gt;@&lt;Net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 Name&gt;@&lt;Net Node&gt;.&lt;Network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following would be acceptable:  Led Man@6211, 25@6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 Man, 25, Ledman@6211.WWIVNET, 25@6211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b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appropriate area with your QWK reade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message.  It will be posted in the correc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-reply to a message in any area, simply repl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reader.  The header information is encoded such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rrectly addressed.  Make sure to mark the post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 will be publicly posted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are gated from other networks are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R-QWK addresses these posts to GATEWAY@&lt;Net Node&gt; and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message will be the forwarding info. 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 'GATE!&lt;forwarding info&gt;'.  You must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ply for WOMR-QWK to send the post correct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