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Lab Installation Guide for WWIV by JAFO 1@8861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e only truly WWIV compatible version of ZipL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Lab PLUS Version 1.1 (Generic).  The file name for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LPGEN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ZipLab off your main WWIV directory.  I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in BBS directory as C:\WWIV.  Yours may be different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ppropriate changes.  You can call your ZipLab directory ZIP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, you need to make a decision.  Do you want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f TeleDisk files?  If so, you will need TELED215.ZIP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of the TeleDisk archive will do) in order for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HECK.EXE, which ZipLab uses to check TeleDisk files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Disk or do not want to support checking of TeleDisk files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cluded TDCHECK.EXE that I have provided.  This is &gt;NOT&lt;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HECK.EXE.  The file I have included does &gt;NOTHING&lt;.  It's just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ever have a TeleDisk file uploaded, ZipLab won't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to install ZipLab is run SETUP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question it will ask you is what you want to nam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use ZIPLAB.CFG in my examples, so use that.  The rest of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individual to each system, so answer each ques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put your ZipLab directory in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 Add C:\WWIV\ZIPLAB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ULCHECK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ZIPLAB\PTEST.EXE %1 C:\WWIV\ZIPLAB\ZIPLAB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ULCHECK.BAT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into INIT and from the main menu select 6 for "External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the "Upload Event" listing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Event     : ULCHECK.BAT %2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 is now completely set up!  If you have any memory problems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run, you might need to install my JAFO13 modifica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a &gt;lot&lt; of memory.  The only requirement for the mod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ASM.  Of course, you must also be registered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ource.  If you're not registered, you may need to look into th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needed to run ZipLab, including TeleDisk, JAFO13, SHROOM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ZipLab, are availabl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R 16.8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