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2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QWK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WWIVMail/QWK v4.3 is ONLY for WWIV v4.20-4.21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Mail or WWIVMail/QWK, please delete the wwivmail.us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..the record size is different and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..this is more than likely the LAST release of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compatible with WWIV versions before 4.22(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out next year). From what I understand, the user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can pointer information will be stored in a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so, trying to maintain backwards compatibility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ssible. If you are using WWIV BBS versions before 4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Mail/QWK ver 4.3 is the correct version for yo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WWIV 4.22 (or higher), you will have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(4.4 or whatever newer version is out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32/64-SUB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 FOR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REV  REVISION HISTORY/CHANGE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01.MOD  MOD TO RUN WWIVMAIL/QWK OFF MAIN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  .BAT FILE TO COMPILE AND LINK WWIVQWK.EXE(BC++ 2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  .BAT FILE TO COMPILE AND LINK WWIVQWK.EXE(TC++ 1.0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 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MANY changes in this version of WWIVMail/QW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read this documenta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those who haven't looked at this program before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lly known as WWIVMail) is a fully .QWK (Q-Mail Packet (c)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il Door for the WWIV BBS System. It generates .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a huge number of Public Domain/Freeware/ShareWa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and can accept response messages 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Mail Door available for the WWIV BBS System. WWIVMail, in it'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has been around for over 1 1/2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will continue to support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e or Wayne Bell does. (Well, maybe till I create something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QWK packet system as incorporated in the Q-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 (which can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the user). This wasn't an easy task because of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(c) message base design; however, WWIVMail/QWK converts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messages and e-mail into standard .QWK format. (mess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ad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lted .LIB created for Borland C++ 2.0/3.0/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.QWK Packet That WWIVMail/QWK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            =&gt;    Openning BBS Welcome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elcome.ans/.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&gt;    Closing BBS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logoff.ans/.msg *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EWS              =&gt;    BBS News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BBS News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DAT         =&gt;    BBS Message Subs/BBS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ID          =&gt;    Information About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-0    X           =&gt;    BBS Bullet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. User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AT         =&gt;    All Messages For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NDX         =&gt;    Message Base Index Files (000-032/000-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* WWIVMail/QWK generated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DAT         =&gt;    NewFiles Since User Last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WWIVMail/QWK generated. User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set the Sysop Options(mentioned above)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mong A Cast Of 100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Built-in Communication routines( no need to monitor dos interrup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ilt-In support for hardware flow-control 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comm port speeds up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Ansi color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Use of External Transfer Protocol Engines (Such as DSZ ((c)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)) to maintain high quality and compatibility am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External Protoc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Monitors Carrier Detect ( recycles back to the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2 minutes time-out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All system security is maintained( user will NOT hav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bs that they don't normally have access ) o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on Subs that they are restricted from. Also,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for Posts ( Net / User restrictions )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New Files scan option only looks at Transfer Se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ccess to. (ie, AGE, DAR, AR, SL and DS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Local User Q-Scan Data For Maximum User Friendlin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Optional Newfiles Scan righ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Full WWIV Multi-Net(WWIV 4.21a) support capabilitie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   Support for both 32 and 64 Messages Areas (Auto-Detec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Support for Modified Userre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Supports ANY compression programs that the BBS does(.zip,.arc,et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elpful for non-IB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Translates WWIV Colors into ANSI codes if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WWIVMail/QWK now supports the ability to impo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WIV BBS systems via the .QWK packet. Henc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network your BBS without being restricted to a WWIV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/s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header file. At fir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want to do this but, in order to get everbody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well as keep the spirit of WWIV alive), this seems the only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 and TC++ 1.0(or new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se prices are fair( in comparision to the other .QWK mail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WIV BBS systems) and the current cost of the WWIV BB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.00..( Thanks Wayne! ) WWIVMail/QWK is almost a BBS in itself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Communications routines, support for th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posts and E-mail, Full NET support, as well as the abilit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for New Files. Also, starting with WWIVMail/QWK ver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he ability to import messages from non-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address and contac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 and WWIVMail/QWK have been out for almost 2 years.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working on this project and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atibility) for all of Wayne Bell's enhancements. Please suppor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o enhance the capabilities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have modified the BBS's users files, the only way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run is to purchase the rights to the source cod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you will see a listing of the BBS files that WWIVMail/QW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ompile the door with your modified vardec.h/net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WWIVMail/QWK will run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WWIVMail/QWK  v4.0, I supply all the needed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to run with a modifed userrec. However,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tructure that is in the list at the bottom of this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get the source. (See below for info on compi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WIVMail/Q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ime I have spent in writing WWIVMail/QWK is obvious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endeavor and push me to continue to writ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. Among other programs created under my pen (actually, mou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File : v1.1 External Transfer Sectio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an XTREE(c) Clone for WWIV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   : v1.0 Lists the top Download Files from your BBS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: v1.0 BBS Door for users to Download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 via "The General" On Amber(#445@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hael Leib" on Rambo-Scan (#11@8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 on the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Rambo of Rambo-Scan BBS(#1@8856) to join. (818) 566-7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ALWAYS be runing the newest Beta of WWIVMail/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copies may be picked-up (when available)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Sysops from Rambo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ll this board several times a week, if you post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Mail/QWK sub, I will respo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(or commen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your payment, please en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your BBS, as it is spelled (including capitializ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The Sysop's Name for your BBS, as it is spelled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ialization), in your init.ex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hone number of your BBS..so I can add your fu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net location where I can send e-mail to you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disable the 15 second delay and the [EVALUATION COPY]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uploaded posts/e-mail. If you registered w/ source op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et you know how you can obtain the source code for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support both working storage types of WWIV ver 4.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Type 0 stores each message in seperate files with a comm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reas Storage Type 2( the default and most common )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one .msg file. Type 1 is not functioning in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time I looked into it), so, I also fail to fully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QWK message structure is a WHOLE lot differen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message base system. In order to get Messages to f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NEEDS to strip out all the WWIV color code sequ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 Also, the time and date structure is different (written o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litary time standard); therefore, I have to convert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appears as though SOME .QWK readers can only support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the screen and, in ANSI mode, WWIV can do the full 80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SI posts may not come out correctly. There is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do. This is a design limitation of the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(and SOME of the readers!). So, although you may not ha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structures, some small MODS that display the abo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hen in the stock manner may cause weird characters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of a date field or the such) to occur. This is normal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-mail into Sub 0 in the .QWK Packet. This, in itsel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thing BUT, if your 1st Message Base cannot be rea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n't Have Access To See It), then when they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-mail, they will not be able( get some error in a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the SUB doesn't exist). Therfore,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essage SUB viewable by all. They don't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n it, just read it. This has only been reported by One Us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anything I can do about it. The workaroun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s to pick another SUB, then everything will work w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re problem, so, don't even worry about it but I did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 assume that if you made it this far in the docs,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you away with all my talk of registration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 and config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ver 4.3 has the ability to auto-detect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2 or 64 sub version of WWIV. WWIVMail/QWK ONLY supports the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and their implementation as defined by Wayne Be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ver 4.12. Anything other then this will require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btain the source from m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rumored that WWIV 4.22 will support upto 999 subs...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f) this happens, I will release a WWIVMail/QWK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nfiguratio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 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QWK packet creation( The user will be warned if disk space gets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pload and download packets ar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s your "TEMP" directory for WWIV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the tempora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If you wish the temporary files that WWIVMail/QWK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 any other location besides the BBS "TEMP"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environment variable to that location.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n a .bat file that 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iling \ is not needed..if you leave it off, I appe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: WWIVMail/QWK v4.3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: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you have to worry about here are these 2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WWIVMail/QWK has it's own co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this( and it will warn yo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d to compress the packets before transfer and the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. 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as you have them set-up for the BBS( 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s as they are in the INIT.EXE( stored in nexter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you to be assured that WWIVMail/QWK will run (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packets 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ll be maintained in WWIVMail/QWK!. (Nifty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above, You will need (For Sure) a copy of Omen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(c)in your path.(it need not be registered)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d to transfer the packet for the default xmodem and ymodem cho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have each compression program(.zip, .a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se programs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=" stat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in your main wwiv bbs directory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. I change directories to your TEMP area for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please have them in into your path. If not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for the external protocol and will fail attempting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or compress/uncompres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ing the strings. These strings are taken directl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listed in the INIT.EX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(t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is file, ever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in WWIVMail/QWK ver 4.3, information about the us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in are added to the current sysop's log. Therfo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ee exactly what the user did while in the door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.QWK packet for your BBS is created using the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from your INIT.EXE(config.dat). The packet name is bas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ight characters, with any blanks being replaced by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 have encountered with this simple idea is one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"&gt;" 's in the name....this CANNOT be used to create a val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represents a standard dos redirection of output. So,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bo Scan BBS   would become=&gt;  RAMBO_SC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!!!!! (simple in comparision to other bbs chains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, prior to WWIVMail/QWK 4.3, I included a program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cfg.exe which created wwivmail.cfg. After consideration, I have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state the fields in the file (and the format) and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k in the distribution fil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these options. Starting with WWIVMail/QWK v4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to download or ignore the BULLETINS and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it wouldn't hurt to set them up. You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point to some of your G-Files...If you place a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to a file 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supports several command-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wwivqwk loc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can be run local but you need to use a speci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This is due to the need for carrier detec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..if you don't use the correct parameters, it will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dos. Type 'wwivqwk local' and the door will g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s: Go through the menus as you would if you we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valid packet wil be created. Then, take a loo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that is specified in your bbs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TEMP dir. The download packet will b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s:   Create a valid upload response packet and place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MP dir (or location that you specifie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be placed). Go through the door as norm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cket will be detected and imported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wwivqwk nowri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reads and writes to MANY WWIV BBS data file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). If you aren't sure whe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your modifed BBS writes to those files, you can tr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nowrite" option. This will cause the program to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(except those which it creates). Doing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nd you can see how the door behaves on your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Messages with this option enabled will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do anything ( no way to save your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use these parameters togeth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wivqwk local nowrite" or "wwivqwk nowrite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wwivqwk import=xxxxxxx.qwk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new feature in WWIVMail/QWK ver 4.3. First let me sa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ables the "local" parameter and loads the us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#1. This assumes the Sysop is user #1 and has full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in/of the BBS. If user #1 isn't the Sysop, you MUST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up for the correct access to the messages subs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. This is to say, all security is still maintained, and if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post on a sub, neither will WWIVMail/QWK in impo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hat the heck does this option do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neat features of the .QWK packet is that the fil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ssages.dat (in a .QWK packet) and the .msg file in a .RE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ctly the same. Due to this feature, WWIVMail/QWK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method of importing messages from a downloade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ability to bring those messages directly into your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llows you to network your BBS to non-WWIV boards easi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a .QWK mail door on any BBS and through WWIVMail/QW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wnload a .QWK packet from a BBS and place that pack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directory (or where "set wwivmail=" is set to)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this manually or set-up a script to run remotely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to call and ge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voke "wwivqwk import=xxxxxx.qwk" from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xxx is the name of the packet you want to im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wrong name, the file isn't a .QWK packe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dat can be found, WWIVMail/QWK will exit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that a messages.dat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WIVMail/QWK will extract messages.dat from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file for import. User #1's defaul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 will be used for the operation. Each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ed in the default sub number it came from off the BBS 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, unless you over-ride tha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e below for explanation on how to do this)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essage was on sub number 12 on RAMBO-SCAN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it, it will be posted on your sub number 12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sub 12, or user #1 doesn't have access to sub 1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skipped. This can also be a problem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ort messages from a 200+ conference Non-WWIV B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them to all import into your 32 or 64 sub WWIV BBS!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planation on how to get around thi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fter all the messages are uploaded, you will be give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imported. Unlike normal operation, user #1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account updated..so all imported messages will be 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ard is next scanned. Also, the WWIVMail/QWK taglin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the end of each message and the real name of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the post will be used, not the name of user #1. Also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WIV, user #1 will not be tagged as the uploader of the p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user's who 'A'uto-Reply to these imported messages w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(e-mail reply's) come back to the sysop's account (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make you just a little ma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messages.da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do I handle over-riding the sub number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.QWK packet from different system's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nference mapping system. To facilitate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seperate "map" files for each system you plan 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from. Once again, you ONLY need to do this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conferences map, or you want to bring message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s greater then the available subs on your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ntinue to use the RAMBO-SC.QWK exampl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call Rambo-Scan BBS and you want to bring his sub's 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message base 4, his subs 11 and 12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7 and his base 200 into your message base 15...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how your "map" file would look. So, to finaliz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e above mapping of his subs into your BBS,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RAMBO-SC.MAP and create it so it has 2 columns of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his sub number(s) that you wish to over-ride thei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the second is where you want those conferences to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(his sub 5 will map into your sub 4, etc). These lin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ch a space between them) is how the map file would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you wish to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you can place the RAMBO-SC.MAP file in your main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along with wwivqwk.exe) and it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make a xxxxxx.MAP file for each xxxxxx.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on importing from(and want to control what messages go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ersonally like the idea of making a sub with the title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ambo-Scan" and importing all messages from RAMBO-SC.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ssage sub....but,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all of his 10 subs into your sub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note here....This process can be VERY time consuming.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larmed if it takes awhile to run. However, a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cessed, little "."'s will print on the screen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idn't take a d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has full built-in support for Networked Sub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WIVmail/QWK is a full extension of your BBS. If a user po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b, that post WILL go out on the network. This is a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ub is marked as Sysop Validate = YES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mark it as pending for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, or anyone with access to validate, validate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will process the post and add it to the p1.net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(or whichever directory is set-up under a multi-ne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logs off, WWIV will run the NETWORK program(s)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ssages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sub is marked as Sysop Validate = NO, WWIVMail/QWK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 the local sub AND will CREATE/ADD TO the p1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case above, WWIV will process the p1.net fil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board, and the message(s) will be 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 how NET E-Mail looks on the receiv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t this personal e-mail (my config.sys), from my account on Rambo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ccount on Amber (#445@1 was how it was add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1): Net E-mail t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hael Leib #11 @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Jun 18 06:36:1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WIVnet - Rambo-Scan BBS (Southern California) [818-566-79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: #445@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get thr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r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utils\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2.1a � All hope abandon, ye who enter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4.2 [REGISTERED]: RAMBO-SCAN BBS - @8856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nd this is what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I read the mail, I was notified that it was read on Ramb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was any other piec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WWIVMail/QWK ver 4.2, I support the optional Multi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 file used by WWIV ver 4.21a. WWIVMail/QWK will send N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out on whichever NET is active for the Sub in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 doesn't exist(for WWIV versions before 4.21a),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net files (and writes the p0.net and p1.net fi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 directory(as it is defined in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...(Of Dark D.) who helped me design the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ed him out a few times too...Was also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MPORT mode...thanks for th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who modified the sourc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with Turbo C++ as well as BC++.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current production Borland C compilers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...what do ya want for 50 b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who have commented, helped in the coding,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. Also, thanks to those authors who compile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in various places describing the structure/contents of the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dec.h/Net.h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odified any of the Files listed below. If you h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ut have not made any changes to the vardec.h include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( And forget you ever read this! ). Otherwise, do a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file (vardec.h/net.h as Wayne Bell created it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n't stored in a different way. If they a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your copy of WWIVMail/QWK and obtai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A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A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filename.DIR ( all .DIR files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DA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DA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DAT ( all .DAT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filename.SUB ( all .SUB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have a modif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dvantage with any competetors (current or future), WWIVMail/QW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iled and linked via an object-oriented approach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changes that you may have made. Any changes to the BB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userrec, however, will still require you to regis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. I hope by adding this feature that I will have satisfi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 and will have greatly enhanced the use, compatibility an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You ONLY need to do this procedure, with 32 or 64 su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ed your user.lst. If not, use the .ex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(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vardec.h)...I used this .lib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WWIVMail/QWK LIBRARY TO LINK WITH USERR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CC.BAT  .BAT FILE TO COMPILE AND LINK YOUR VERSION OF WWIVQWK.EXE(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CC.BAT  .BAT FILE TO COMPILE AND LINK YOUR VERSION OF WWIVQWK.EXE(T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CPP FILE TO COMPILE WITH YOUR USERREC AND LINK WITH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 v2.0(or hig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v1.0(or higher) and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will HAVE to modify the .bat file to set-up th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nd library directo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; -Ie:\BC31\INCLUDE must be changed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---------------------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DEXTENDED -O2 -c -G -ml -N -Ie:\BC31\INCLUDE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cc depending on which .bat file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/x/c/P-/Le:\BC31\LIB c0l.obj userrec.obj, wwivqwk, wwivq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u.lib mathl.lib qwk.lib cl.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r userrec.cpp and userrec.h files (this file contain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 WWIVMail/QWK where your userrec is accessed) ar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qwkbcc.bat(or qwktcc.bat). It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is a -DEXTENDED in the bcc command-line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so WWIVMail/QWK can detect whether you are using 32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 for BBS operation. Don't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 and attempt to build a wwivqwk.exe. If all your .li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, your done. If not, you will get some unresolved extern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ink. Fix them (path isn't right...can't find the file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are done. Copy the linked wwivqwk.exe to your WWIV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.....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