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MON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IV Multi-Instance Status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1994 by WWIV Softwar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MON allows easy viewing of activity on all instances, for multi-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MON requires about 200K to run. A color monitor is recommended. F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arge number of instances (&gt;20 or so), a VGA or EGA monitor i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MON should be run from a network node, or in a separately executing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or OS/2 or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variety of commands available. To see what is there, simly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to get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enclosed order form (NEWREG.FRM) for registration amount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