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Wars 2002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ary Martin, MaryAnn Martin and John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2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 : (785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net: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b   : http://loft.martech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ech : http://www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v3    : http://cypress.idir.net/~jpritch/Version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Right now you're probably dying to configu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running.  Before I tell about that, I just want to put a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the result of over 11 years of gam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v3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is game.  Install and run this game for a few week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5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further development of the game and all subsequen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will be free of charge to you.  This u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edit any values in the Trade Wars Sysop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me works 100%  Try it, I think you'll agre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online, see "Online Ordering Inf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via mail, send $25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accompanying file on your harddisk called TW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3-4 weeks for your registration code to reach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transmit registration codes through the net. 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your codes.  We have very little time to work on the gam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 Postal Priority Mail doesn't seem to be any faster than regular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registrations from either coast in 3-4 day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number as well as your address on the included form T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ONLINE ORDERING INFO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line ordering available on Castle RavenLoft after Sep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e're sorry it took so long to make this available, but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for you now.  Call Castle RavenLoft at (785) 842-0300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.martech.net and you will be able to use Visa, Mastercard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o place a credit card order.  Reg Code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within 2-3 days of the time you place your order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fully automated as soon as we can finis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ice safe place.  The installation process will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t of the BBS dir to save system space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 v2.xx+ game, backup your data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EVERSE THE DATA CONVERSION, so back up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If you are currently running Version 0.90 through 1.0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FILES IN THE TRADEWAR SUBDIR!  (Option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 in a different subdirectory. 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as you can fully control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its data)  Version 3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d erase every file in the TRADEWA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running Version 2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convert your data files to v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M FROM THE TRADEWAR SUBDIR!  If you int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sh game, then you may delete all fil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Unzip 2002V302.ZIP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INSTALL.BAT in your Tradewar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Run the batch file. (INSTAL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create a directory called ANSI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into that ANSI directory.  If you want to run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make another subdirectory under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opy EVERYTHING thats in your Tradewa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batch files that you use to call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+ to v3 - Backup data fil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game directory.  After installing all new fi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to trigger the data conversion proces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data (assumes all pre 3.00 data is 2.xx)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sion to the most current data format.  Th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in the same directory.  If a file conflicts wit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you will be prompted to overwrite the file, overwrit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rt.  Once conversion is completed, the game will begi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nversion process is not two-way, so back 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 safe place.  Also, the data files and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built in case of corruption, so you might consid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nigh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versions of Trade Wars prior to 2.0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BIGBANG.EXE to begin a new v3 game and will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must be loaded to play Trade Wars.  If TW det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, it reports an error and will not load.  This error is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aded or unrespon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portion of the Trade Wars 2002 Univers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ntenance program called EXTERN.EXE 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.  It does NOT support the modem so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event for users.  (it also gives out info that us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door's external maintenance files screw up the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TERN will not function correctly. We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munications should be handled.  There are only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optional command line item, is an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=x   Where x is the number of bytes to set aside for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tries to keep 165,000 bytes for dynamic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nd devotes the rest to the overlay 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minimum size (80,000 bytes currently), so ther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left over after the buffer is set. 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queeze a little extra performanc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,000 bytes is intended to handle a 5000 sector game, so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less for data allocation.  In that case, you c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 a value that leaves about 32k-64k fre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@ command in the game for an indication of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occuring as you play.  Each reload indicates that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s moved from either disk (if no EMS or XMS is used)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ewer, the better, though this will have a greater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verlay from disk withou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justing the overlay buffer, it is important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ommand prompt be about 30K (see @ command).  By defaul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0 sector game the overlay setting should leave 32k free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s.  If there wasn't enough memory to meet this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uld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area network.  Setup the nodefile for Local use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, optional command line is a default data directory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=path  Where path is the location of the Trade 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overridden by the node-specific data directory if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32000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3.x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4, 5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 This game requires between 450K and 500K of 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hrink out most of your BBS before runn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livered in an "as-is" basis.  We do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on your BBS.  Any problems with your system,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 are your problems to solve.  As distributed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 PC-compatible running WWIV or QBBS.  If your dog gets si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job or one of your users gets into a gunfight over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ARE* glad to try and help if you are having problems get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roubleshoot the game, Trade Wars sends error messag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capture output to a file and see what messages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weren't visible on the screen.  Just run the g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&gt; 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iew ERR.LOG after the game ends to see what i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running games on multiple machines that point to a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ne or more of the sessions can't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lock synchronization is crucial when running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3.05, a new global command has been added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s.  Here's what you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Run a local session on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From the main machine, press &amp;.  This will synchroniz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running local sessions to the time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ertainly do this manually, if you'd prefer.  The cloc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ynchronized to with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or the BBS itself to handle the Modem I/O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Gateway is not needed with TW2002.  Also,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ode on your BBS that removes the BBS from mem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ries to run the door) then it will always try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Also, if your Dos Environment variable TWN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WWIV's Chainedit, you have Use Dos Interrupts set to "Yes"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INSTAL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TW2002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ic value from an interfac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, then you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e that the Trade Wars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hared access mode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s and the .AN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generally indicate a problem that must be fix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 and it will tell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left with the game runn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5K, the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somewhere.  YOU CANNOT mak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a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, hidden function inside the game, accessibl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@ key will display info about your system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@&gt;  Game Details.  This function (a global key) display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concerning the active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area displays the Trade Wars version,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game thinks it is running under.  If thi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ay not function properly.  Support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/95, Win3, DOS, OS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Wars 2002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tatus:  Displays the current memory avail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, as well as the largest free block and minimu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o far.  If, while at the main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mory is much greater than 30K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the BUFFER size to make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buffer.  This will increase the game'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UFFER parame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bytes available value is a danger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comes low in relation to the Object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ttempt to gain more memory for your sessions, or BIGB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largest free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,792 minimum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tatus:  Displays the current and minimum sta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.  The minimum value is an estimate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always less than or equal to this amoun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is static and defined when the game is comp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stack running dangerously low, report it to Ma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'll increase the stack siz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920 stack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154 minimum stack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llocation Status:  Indicates the current and maximum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ed for dynamic structures within the game.  Thi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and shrinks as you access different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,856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,456 maximum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 Statistics:  These stats help you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configuration for your system. 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allow about 135,000 bytes for dynamic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available for future allocation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The rest of memory availabl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buffer.  A minimum buffer size currently is 8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eet this requirement, your game may show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free 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is value yourself with the BUFFER=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(see RUNNING TW2002 ON YOUR BBS) to free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or increase the buffer size to improve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ad Count gives an indication of the number of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has been reloaded.  A smaller buffer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eload count, and a larger buffer a sm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reports "Loading from disk", then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EMS, or there wasn't enough EMS memory avail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file.  We strongly recommend loading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.  This requires enough memory to hold the entire TW2002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t this release, 46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80,000 Bytes, Reload Count 99,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Interval Lag:  Another warning sign,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 be small.  This is a measurement of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spent in interval processing.  If it appro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interval period (the delay between backgroun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one second), there is too much load on the ga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for Aliens and Ferrengi will effect this loa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ld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3 relies heavily on disk access to achie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of the game.  Disk caching is highly recommend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actual hard-disk hits.  There is a notic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game running with and without disk caching.  Win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is quite nicely.  For a true DOS mode, try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game has been optimized for Windows NT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.  It has shown good performance under Windows 95 and D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under OS/2, although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ESQview uses a substantial amount of DOS memory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ull-scale Trade Wars game.  Try creating a gam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sectors, maximum users, ships, planets, etc.  These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he amount of dynamic memory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ust be loaded prior to starting DESQview, and I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or another disk caching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n't be running a disk cache, you need to specify enoug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to load TW2002.OVR.  Otherwise, overlay acces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ard drive, which will slow the game down.  Currently, about 4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un a maximum universe game under the DESQview Big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t the Maximum Expanded Memory to 460K to hold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bout 530K conventional memory for the window, this game ru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ame has started, check the @ function to view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ession.  You would like the Current Bytes Available to sta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 when at the main prompt.  Check that the Lowest Bytes Avail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o low.  You would also like the Overlay Buffer Statistics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load Count, and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BUFFERS= setting in CONFIG.SYS reasonable.  These buffer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memory, and can limit the amount of memory available to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have been added to TEDIT.  They are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unctionality of the TEDIT prompts has been revampe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ars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put text (Low to High) [Default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and High values, if present, are boundaries for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e current value associated with the input, so that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the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can be entered (as long as it falls within the range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: Enter minimum value.  The prompt is terminated with the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,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: Enter maximum value.  The prompt is terminat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.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have also re-opened Castle RavenLoft for tech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access to the TWs support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