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Edition of Trade Wars 2002 is a special release of th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standard version of Trade Wars 2002 along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new add-ons being developed by Martech Software.  The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25 if you've already registered Trade Wars 2002. 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 price for the Gold Edition is $50, and includes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gistration and the expan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ansion sets will also be sold individually for $10 a pie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run without the others, but you'll need to upgrade to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rade Wars 2002 that is included with the Gold Ed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 expans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standard edition is still a free upgrade if you alread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will still be able to register the standard game a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duct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what these add-on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ien A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 Server will allow you to introduce new alien rac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lien AI Server will handle the processing for a single race of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hard limit on the number of servers that can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so you can introduce multiple alien races into you gam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low as many servers to ru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iens will be interactive, just like the Ferrengi and Alien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server processes the alien race just like Alien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haracteristics of the race can be customized. 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name generation, when the race appears, how quick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grow, etc.  You can give them custom ships and plan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with the Ship/Plan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development kit released by Martech Software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llowed to create custom AI modules for their alien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se modules to others.  The aliens can react to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layers receive (object enters sector, exits sector, lands 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  In developing the AI for your aliens, you will simp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s for these events.  We've included a group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simplify certain processes, but we've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ized interface to all data files within the game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 to what your alien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required to run custom aliens, but the development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quired if you plan to create and distribute custom AI.  The Sh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Editor will allow you to create custom ships and plane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new alien races, but isn't required to run an alien ra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custom ship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lien AI modules will be included with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and 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will allow the creation of customized ships for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have the ability to purchase and/or capture these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ll be deploy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 - Can be bought from StarDock.  A description will be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puter/Ship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Ship - The ship is manufactured and used by a specified ali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ce can be Ferrengi, Alien Trader, or a custo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run by the Ali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way to acquire the ship is to capture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en.  A brief description will be displayed 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manufacturing ali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lict   - The ship is manufactured by a lost alien race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 abandoned in space.  The ship can be tak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ten has active defensive systems (you can defen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andoned or Rogue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rief description will be displayed at the libr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elict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features that can be edited fo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: Text to describe the ship (ex. Interdictor Cru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         : Manufacture of the ship.  If specifi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be the manufacturer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facturer will be randomly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 companies.  For alien ships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lien race, like Ferrengi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oldVal       : The initial value of the ships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Val       : The initial value of the ships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Val       : The initial value of the ships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Val        : The initial value of the ship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Max        : The maximum number of hold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tart      : The starting number of holds when the ship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2Warp      : The number of turns taken to move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Max       : The maximum number of fighter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Max      : The maximum number of shield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Odds     : How well the ship fairs in combat. 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, although this is relative.  If your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 than your enemies odds, you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core a hit in a combat "cycle". 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iciency rating is determined as a 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chant Cruiser's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Max        : Maximum number of either type of m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d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Max      : Maximum number of beacon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Max     : Maximum number of Genesis Torpedoe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Max       : Maximum number of cloaking device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DetMax   : Maximum number of atomic detonator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boMax       : Maximum number of corbomite device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Max       : Maximum number of ether probe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isMax     : Maximum number of mine disruptors the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: Flags that indicate characteristic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Scan       :   Ship can carry a long range scanner (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oScan     :   Ship can carry a holographi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rp        :   Ship can be fitted with a TransWarp drive (Type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can   :   Ship can carry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ictor  :   Ship can be fitted with an Interdic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Scanner:   Ship can carry a comba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and       :   Ship is not rated for atmospher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od        :   Ship does not have an escap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ian     :   Ship gets enhanced combat odds when prot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xchange   :   Ship cannot be exchanged within a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rial     :   Ship requires a Federation Commission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ssileMax    : Maximum number of Photon Missiles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ttack      : Maximum number of fighters the ship can deplo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Range : Number of "hops" the ship transporter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    : For Imperial ships, this is the alignm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lo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editor will allow the creation of custom planet typ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ployed similarly to ships.  A general deploymen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 receive these types when entering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a Genesis Torpedo.  Alien deployment means thes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homeworlds only.  Players must capture the planet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in order to colonize it.  Derelict deployment is simila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defended by abandoned (but fully functional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feature that can be edited fo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  : Text that describes the planet type (ex. Class M, Earth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Max     : Maximum number of fighters that can resid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Max    : Maximum number of shields that a citadel on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Max  : Maximum number of colonists for each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Max : Maximum inventory of each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  : Production characteristics of this planet for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, including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Req   : Requirements for citadel construction in product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Level  : Determines the harshness of the planet.  Earth is 1, Vap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ability : Determines the possibility that a disaster will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the habitability, the less likely you'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nists to disasters.  The magnitude of th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termined by Hazard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d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stants in the game will be editable from within the n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expansion adds to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settings will be included as well.  These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customized environment for the g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 Holes  : This setting will allow the creation of unstable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Worm Hole could exist between secto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or many hops away.  This warp would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or random cycle and exist for a constant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While the hole is active, play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warp to travel a great distance in a singl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Flares  : This setting will create an event that effec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s randomly.  Each sector containing a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to the possibility of a sun flare which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a portion of the colonists on planet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  : This setting will create a black hole in a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e of several navigational haza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Nebula : This setting will create a cluster of s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idden" from scanners.  A player inside the nebu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nable to use scanners and radio equip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flying "blind".  Players outside the nebu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able to scan into the nebula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bulas can contain "holes" of less den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vironmental features are still under development,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for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coming from Ma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Server Development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velop custom Artificial Intelligence mo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 Server expansion set.  This toolkit will be released init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7, and will create a DLL to be distributed to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your aliens by plugging the module into one of thei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this kit has not been determi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list of functions that will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: sends object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      : object flees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  : Object is updated.  Effects Planet and Por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    : Fighters, Armid and Limpet mines are deployed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  : Fighters, Armid and Limpet mines are collected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om    : sends a message on Fed Comm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    : sends a message on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l      : sends a message over Hail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     : Land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: Sca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      : Tow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  :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 : Turn on or off interdictor generator for Planet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   : Attack a ship, player, non-player, 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be    : Launch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port  : Create a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   : Mark a sector to avoid (entire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   : Launch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: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   : Use min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  : Destroys the object.  Works with Planet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ct     : Evicts all ships in cita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     : Add an item to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   : Remove an item 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    : Post reward or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    : Claim reward or b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 : Make announcement at Tavern or to global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ron   : Play Tr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   : Trigge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: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records and fields that can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: Player's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      :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Balance : Balance a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ID    : Planet play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  : Align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: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ID      :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   : Credits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: Nam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        : Number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      :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          : Number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      :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ID        : Planet Shi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       :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        : Mak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canner       : Long Range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          :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        :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s           : Warps from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: Port in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ris          : Percent of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      : Fighter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          : Min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Mode     : Mode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Collected   : Toll collected b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: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orted       : Last player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ortTime     : Time of la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lass        : Class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       : Inventory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TillComplete : Days until Por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obbedBy     : Last player to ro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          : Profi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: Nam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          : Creator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rs          : Colonists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       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Attack    : Percent of fighter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sarAtmos      : Percent of Q-Cannon atmosphe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sarSect       : Percent of Q-Cannon sect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Class      : Typ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       : Fighters stationed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Level     : Level of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TillComplete : How long before Citadel i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         : Tens of shield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        : Credits stored in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        : Rac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: Nam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ID        : Planet alie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    : Experience points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      : Alignment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       : Credits owned by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Name        : Nam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       : Type of ali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        : Make of ali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        : Shield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      : Fighter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          : Hold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      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canners      : Long Range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          : Mines (Limpet, Ar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ode          : Mode of behavior for this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ed development kit is also planned that will includ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and fields, but that can be used to writ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dd-ons for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meant to be an overview of these new products. 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ome of these features may be altered or removed, and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r web site at www.martech.net for furthe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