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 E Y  D E U C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Y DEUCEY is a fast-paced card game whereby the player is dealt 3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cards being face up and the middle card face down. The play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iddle card value will fall BETWEEN the end card valu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essive Jackpot and is INTER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C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CE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CE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Max # of points that can be bet.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s for the betting of ALL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er has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Min # of points that must b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 Number of points to give to a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a player that has lost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 Min # of points in Jackpot (see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ACE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ACEY         Location of ACEY DEUC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Y ACEY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EY AC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ACEY DEUCEY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bet ALL their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the 2 end cards are an ACE and DEUCE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E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 Deucey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AC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ACEY ACEY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Acey Deuc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ACEY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0.xxx files that it finds in the ACEY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0.xxx files after processing them and will create a ACEY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ACEY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ACEY0.xxx files from the ACEY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AC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ACEY0.xxx files from the Upload area(s) to ACE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ACEY0.*  C: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ACEY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ACEY0.*  C: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ACEY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CEY ACEY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ACEY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EY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EY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ACEY0.001 file from the Upload area to AC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ACEY0.001  C: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ACEY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ACEY0.*  C: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ACEY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ACEY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ACEY\ACEY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EY DEUCE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EY DEUCEY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