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10/94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purchasing a potion.  Removed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" above the input line and corrected the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ritting of the 8th potion.  Thanks to Buck Wheat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3/94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it and the Well now move again. (As they are designed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"Time Remaining:" to on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fter dying, character return to the merchant (Again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hanges require the replac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Z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nd and Corrected a problem when selling a +3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ore indept explaination on how to upgrad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ould actually add to a players credits instead of sub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total log, now only today's log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tatus messages while starting a new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on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re kept, so that the sysop can display them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picking up &amp; replaceing a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hen purchasing armor and trading ol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If you answered "N" to trade, then it would upgrad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ell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Option for # of Players in the .CFG files,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