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your users join in the fun of you having a baby. Jus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ing door that creates an ansi to keep track of who has vo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voted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! Why would you want to register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going to use once or twice anyway? But for Feed back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 (2nd best mod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e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   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some strange reason you feel that you want to don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that it took to write this door, Please feel free.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th a child is a costly job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c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    EXE      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SULT  ANS       Ansi that the User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SULT  ASC       Ascii that the User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   What is new in thi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Used for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BAT       Batch file for re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    CFG       Ex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ANS       Used in resetting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ASC       Used in resett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BAT       Quick running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    FLG       Used for multi 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 DAT       Record of who has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Baby De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Baby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:\BBS\DOOR.SYS         &lt;--- Path to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RabbitLand II          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Bryan                   &lt;-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urner                  &lt;-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0                       &lt;--- For GTUSER (0 if not using GT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0                       &lt;--- For GTUSER (0 if not using GT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rla &amp; Bryan Turner    &lt;--- Parent'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1/30/96                 &lt;--- Expected B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Sysop Access for a Day! &lt;--- Priz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Y                       &lt;--- If you want users to only vot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put Y Else pu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file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BAB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BABY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BABY BABY.CFG /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LIN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ABY.CFG to BABY1.CFG BABY2.CFG ect.. Where BABY1 is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BABY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maintance. If you want to reset all you have to do is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bat this will clear out your ANS and ASCII files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 BABY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 (Well not really all that grac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bab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Y BABY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Y BABY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BAB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    1-214-286-3443  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o thank David Moses for getting me Started in this,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12:30am to tell me that I can't spell. Thanks David!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Glen O'gorman and his Wife. Hell with out her he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eta Test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st but not least My Family. Marla (My Wife) Brianna (My Daugh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for) Frisco (Dog #1) Rudy (Expensive Dog #2) Shorty (My 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emer (My White Hooded R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BABY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214-286-3443 and Look in the DOOR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fe..   That's it Go home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