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CHECKERS -- Version 1.5 -- is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 of a FidoNet BBS, I was disappointed in the lack of a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checkers door. Sure, there were some that allowe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play and the like, but these were expensive and few offere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nt ANSI graphics and the simple ability to have callers make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lternate logons. I also wanted to try my hand at programming in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learned a number of other programming languages. BChecker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is effort; and at only $12 is a bargain i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heckers offers the following sysop features (and more I'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in these do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s you would expect, BCheckers monitors carrier detect func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recover when a user drops carrier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cludes a fully-adjustable inactivity timeout monitor.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5 seconds before the caller is 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Share-aware file i/o for use in multi-node BBS systems.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's SHARE.EXE loaded for multi-node us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s most popular BBS door information files, such as 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INFO.BBS, CHAIN.TXT, DOOR.SY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Displays and updates a QuickBBS-style status line, with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to the sysop such as user name, location, baud rate, time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, ANSI and AVATAR setting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Keeps track of a user "wants-chat" indicator, just like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, QuickBBS and other BBS systems. Allows for sysop 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, and integrated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Provides the sysop with all the standard function keys for adjusting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hanging up on or even locking out the user -- and sysop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Full support for locked baud-rates of up to 115200 baud, using the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or maximum compatibility with any system. If a FOSS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, BCheckers will use its own communications routines. Auto-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local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BCheckers is also DesqView and Windows a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s non-standard comm 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Game status and Hall of Fam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ree upgrad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ONFIGURATION FILE SYSTEM makes it easier to set up and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ew LOCAL MODE for 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ew interactive PLAY THE SYSOP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ew SPLIT-SCREEN CHAT replaces previous line-by-line 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problem with key recognition for systems us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anged door so the local screen doesn't get messed u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line is turned on. This means that the STATUS LIN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the status-line MULTIPLE PERSONALITY SYSTEM. BChecker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ow mimics that of your favorit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SESSION LOGG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et DIFFERENT PAGING HOURS for each day of the wee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configurable PAG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configurable TRANSMIT/RECEIVE 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configurable FIFO BUFFER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support for CUSTOM DROP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HECKERS is coming soon to a DDSDOORS or DOORNET distribution sit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or you can freq the latest version directly from the author at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1:231/710 using the "magic name" of BCHECK. Alternatively, the do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wnloaded direct from the author at the H.O.M.E. BBS at (317)539-6579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