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Informant 1.0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BS Informant Single-User Registration  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 &amp; Newest Version on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  (Note: For faster service, regist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our BBS at the number given abov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Voice number. Visa/MC/Amex/Discover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BS Informant Site-License (# of Users? ___)  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  BB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_____  State: 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___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BS Informant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st us in improving and marketing BBS I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BS Inform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BS software are you using?  (Please include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DOS do you use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work (if any)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vell NetWare  [ ] LANtastic   [ ] Oth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do you like the most about BBS Informant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any fields you would like to see added to the database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