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 short list of whats new in B.O.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d some of the screens to reflect ownership changes from Pott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d the DOCS to reflect the ownership changes from Potts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ed a new JENNIE type command in the Dragon's Forest.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eveyone will figure the new one 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