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VIEW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Freeware by Da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-1995 David K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ollow these 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BREVIEW.EXE and BREVIEW.CFG into the main Barr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wish to have it in.  ie: C:\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dit BREVIEW.CFG to your BBS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 a batch file or edit your BRE batch file to inc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name, BREVIEW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Run BRSCORES CONFIG.  You must create every bullet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254 possible listings.  This is not needed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, but larger games do.  Even larger games of 50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re, you will start to lose lots of rankings, because B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llows for a maximum of 254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Select BBS      - Lets you pick a BBS from BRNOD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View Placements - Shows the rankings of the BBS in all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View Regions    - Ranks all the users on that BBS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View Networth   - Ranks all the users on that BBS in ne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View Score      - Ranks all the users on that BBS i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Top Players     - Tells you the best players on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High Scores     - Tells you top players in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View Empire     - Gives you stats on a single empire,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InterBBS Scores - These are similar to the standard BR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cept they include Top BBS's by Score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thers.  They also are easier to use by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they do not scroll part of the score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and are simpler to stop viewing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Change Color    - Turns color on/off for slowe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Quit - Leav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handy in your conquests.  Too bad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se into your IP op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v1.1 - Fixed a couple vie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dded Top BBSes (Over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lletin is a calculation of regions, net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score.  This is the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Regions + Networth/10000 + Score/800)*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ct that it is multiplied by 7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the bulletin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dded View Placements (#2) and changed menu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dded a second ranking in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Added ability to enter BBS name when sel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ju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Dont have to specify BREVIEW.CF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  These are some features that are being looked at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op Ten players in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Compare two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Get rid of the need to run BRSCORES.EXE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would allow one to view every player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IEW refers to the Barren Realms Score Viewer by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IEW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concept.  However, you do not have to regist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 to.  There is no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reeeware program, BREVIEW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Freeware distributors may distribute copies of BR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mper with this program in any way, such as replacing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s, or the name No Quarter with another, I, David Ker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you.  This program and all that is contained with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-1995 David K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VIEW is distributed without warranty.  In no event wi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David Ker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David Kerr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free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  ���� �</w:t>
      </w:r>
      <w:r>
        <w:rPr>
          <w:rtl w:val="true"/>
        </w:rPr>
        <w:t>ݰ� �� ���ݰ��ݰ��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ݰ� �ݰ�   �ݰ� �ݰݰݰݰݰ� �� ��� �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ݰ�� �ݰ�   �ݰ� �ݰݰ��ݰ</w:t>
      </w:r>
      <w:r>
        <w:rPr/>
        <w:t>�� 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  ���� ���</w:t>
      </w:r>
      <w:r>
        <w:rPr>
          <w:rtl w:val="true"/>
        </w:rPr>
        <w:t>ݰݰݰݰ� �� ���ݰ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- David Kerr       (306) 584-7428    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4.4 bps            Door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- 1:140/142     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ar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