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gWins Lotto 0.9� (Wide Area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Copyright 1994 Dinosaur Valley Door Software &amp; Scott F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Net BBS * (607)433-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. Pierce Electronics BBS * (607)433-1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75104.2130@compuserve.com (or) scott.comstock@w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75104,2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egal Issues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isclaimer of Warranty 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License Agreement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rademarks 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bout BigWins Lotto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Product Description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Wide Area Beta Note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uration 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BigWins Lotto Configuration Manager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node Configuration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For BBS's running with Feathernet Pro v1.01+ 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Running BigWins Lotto with 486DX CPUs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Using non-standard IRQ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Using BigWins Lotto with Fossil drivers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Locking Out "Bad" User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RIP Support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Local Test Mode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oor Operation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cal Keyboard Key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Verifying a Winner 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Free offer to PCBoard SysOps with the PPL Compiler 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In Upcoming Releases..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chnical Support and Registration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How to obtain Technical Support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Benefits of Registration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Registering BigWins Lotto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is provided "as is" without warranty of any ki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 risk  as  to  the results and performance of this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by you.  Furthermore, the author (Scott F.   Comstock)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warrant, guarantee, or make any other representations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r results of the use of this program, and you rely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and results solely at your own risk.  The author canno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accept responsibility for system damage,  loss  of  prof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ny special, consequential, or incident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igWins Lotto is distributed as Shareware and is not  "free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domain  software. 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this program for a period not  to  exceed  thirty  (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   After  this time, you are required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nosaur Valley Door Software or cease using BigWins  Lo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may  not  distribute the seperate BWLOTTO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istribution of BWLOTTO.KEY will result in the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ification of your registration,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You  are  allowed  to  distribute UNREGISTERED copies of BigW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o as long as the  archive  is  distributed  exactly 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it,  with all files included and unmodified.  "BBS 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and programs may not be added as  they  un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transfer  time  and  serve  no  useful  purpo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BigWins L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k vendors, user groups and  similar  organ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 obtain  written  permission  from  Dinosaur  Valley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distributing  BigWins  Lotto  for  any  so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or consideration.  Although permiss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vendors approved  by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 (ASP)   or  vendors  making  "full  disclosu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intent to distribute BigWins Lotto is 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cases, the price charged for distribution may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Legal Issues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 per floppy disk.  There is no limit on distribution pric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Wins Lotto is distributed on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 that  this  distribution  license  applie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lease versions of BigWins Lotto and NOT to  alph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test  versions,  with  the  exception  of  wide-area 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which are distributed according  to  this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distribution  archives  of  BigWins  Lotto  must  car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's PKZIP Authenticity Verification stam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   # TWC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F. Com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rademarks of other companies mentioned  in  this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for  identification  purposes  ONLY  and are the proper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. Legal Issues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a lottery-style game door  which  will  allow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the  chance to win SysOp-definable prizes in three se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 Online time is awarded for  matching  every  number  (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 (a.k.a.  the NearMatch prize) in 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caller  is awarded a prize, the caller's name and prize w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gged to a fil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s compatible with any  BBS  software  that 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"door files" or "drop fil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CBOARD.SYS,  USERS.SYS,  DOOR.SYS,  CALLINFO.BBS, USERINFO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DAT, GTUSER.BBS, TRIBBS.SYS and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also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pecifying the amount of online  time  charged  for  each 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time  awarded  for  the  NearMatch prize, a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 for each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event "bad users"  from  using  BigWins  Lotto  (aka  "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ocal mode for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RIP detection (full RIP capability is up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baud rates up to and including 115,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upport for DigiBoards (and others)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ultinod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 CRIPP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 technical support for unregistered and registere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is  written  in  QuickBASIC  4.5  and  utiliz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Frame (4.8) door  handling  routines  by  Richard  Paquett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 About BigWins Lotto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ck  Valecek.  For proper local display, ANSI.SYS or an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Wide Area Beta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ide-area (public) beta test  version  of  BigWins  Lot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note  that  there  still  may  be  bugs or errors in BigW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, the Configuration Editor, or the documentation.  If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wrong  with  BigWins  Lotto,  any related program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please let me know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 About BigWins Lotto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he BigWins Lotto 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gWins Lotto Configuration Manager has  been  included  to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ed  to  edit  configuration files with text editors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LCFG &lt;configuration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ollow the prompts to generate a new configuration file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an 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BBS  is  multinode,  you may use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cbdrive%, %pcbdir%, %pcbnode% and %wcnodeid% when  specify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the drop fil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USERS.SYS in C:\PCB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USERS.SYS in C:\PCB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cbdrive%%pcbdir%\NODE%pcbnode%\USERS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3.9 - USERINFO.DAT in C:\WC30\WCWORK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C30\WCWORK\NODE%wcnodeid%\USERINFO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 4.0 - DOOR.SYS in C:\WILDCAT\WCWORK\NODE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ILDCAT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which  do  not  use  PCBoard  may  use  the PCB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by setting them in AUTOEXEC.BAT, the batch file that 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or  or  the  batch  file  that  starts the BBS (the prefe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)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For BBS's running with Feathernet Pro v1.0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will not run properly with  Feathernet  Pro's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USERS.SYS.   These  systems must use PCBOARD.SYS or DOOR.SY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 operation.   (Thanks  to  Chris   Chase   of   DaTaNet 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(607)433-2637) for bringing this to my atten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unning BigWins Lotto with 486DX C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ternal  math  coprocessor  in  Intel 486DX CPUs cannot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math, which BigWins Lotto  utilizes  internally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inexplicably locks up or gives bizarre error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Using non-standard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h to use a non-standard IRQ (an IRQ  other  than  IRQ4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/COM3  and  IRQ3  for  COM2/COM4)  with  BigWins  Lotto,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%irq% to the IRQ  you  wish  to  use. 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LOTTO BWLOTTO.CFG /5  (without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RQ=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WLOTTO BWLOTTO.CFG /%irq%  (with environment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examples  tell  BigWins  Lotto  to  use  IRQ5.   No  switc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needed for standard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Using BigWins Lotto with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Lotto includes full support for Fossil drivers (such as  X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BNU)  which will allow it to function with DigiBoard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ort serial cards.  To enable Fossil  driver  support,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/FD on the command li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LOTTO BWLOTTO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BigWins Lotto does not detect a Fossil driver, it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at effect and exit 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Locking Out "Bad"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 may  prevent  certain  users  from  using   BigWins   Lot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 of  security  level or other considerations.  To uti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, create  a  file  called  BADUSERS.LST  with  any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capable  of  saving  straight ASCII (QEdit or MS-DOS's v5+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is fine for this) and list each name to  be  locked  out  o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erate line,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example,  if  either  "Joe  Blow" or "John Jones" tr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oor, they will be shown a  polite  "locked  out"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will  recognize  the  presence  of  a RIP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and adjust the displa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is  release,  there  are  no  RIP  screens.   However,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RIP will be implemented in an upcoming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Local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test  BigWins  Lotto before putting it onl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, there is a local test mode available,  activat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LOTTO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will  ask you for a configuration file to test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required so BigWins Lotto will have a list of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 Configuratio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Local Keyboar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- Toggles the local printer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- Toggles the page bell On/Off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- DOS Shell.  Allows the SysOp to perform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caller is inside the do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- Toggles the caller alarm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- Involuntarily return the 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- Toggles the local display On/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- Break into chat with the c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- End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- Help for local function key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- Give caller extra time.  (Not passed to th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- Subtract time from the caller  (Not passed to th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- SysOp Next Online toggle.  (PCBoa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- After current caller logs off, exit the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C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Verifying a W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caller wins a prize (except for the NearMatch priz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mmediately), a notation is made in a log file whose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is   defined   in   the  configuration.   Here  are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to facilitate SysOp notification of a prize wi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reate a system bulletin which points  to  the  winner  lo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the  name and location of the winner log to a bullet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ullet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(For Wildcat systems)  Define  the  name  and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log to USER1.BBS in your displ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Use  TXT2MSG  (for  PCBoard)  or PostMaster (for Wildcat 3.9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is file to your message base as a  private  messag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will  be  a  Wildcat  4.0 wcCODE program available so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mport the winner log to the message bas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Door Operation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ree offer to PCBoard SysOps with the PP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ree registration of BigWins Lotto is offered to the  first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mits a PCBoard PPE that do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eads  the  BigWins  Lotto configuration file to find the path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winner  log  file  (it  is  the  last   line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LOTT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hecks  for  the  existence  of  the  winner log - if it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its contents into the message base.  The message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should be addressed to a user which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configuration file (either the SysOp or a Co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written a PPE that does this,  please  attach  it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message  to  Scott  Comstock at W.  Pierce Electronics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7)433-1451  (source  code  would  be  appreciated  but   is 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.   Please  include your BBS name, voice/BBS phone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address in the message.  If  your  PPE  qualifies,  I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ly  call  your  BBS  to upload the latest version of BigW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, complete with your registered key, free of  charge.   (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login name and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In Upcoming Rele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full RIP support, all new ANSI screens (courtes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D ANSI Group &amp; Ron Herr) will be used.  Also,  more  e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 of  prize  verification  will  be  researched.  Feedb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by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. Door Operation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ow to obtain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other shareware authors and companies who refuse  to 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roduct  until  you  pay  up front, Dinosaur Valley Doo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 FREE  technical  support  to  anyone  using  BigWins  Lot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 OR   UNREGISTERED.   However,  to  save  long 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, please read the  manual  THOROUGHLY!   Most  errors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n  incorrect  configuration, or a misunderstanding of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is always available via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Dinosaur Valley Door Software technical support 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.   Pierce  Electronics BBS at (607)433-1451 (300-14400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Net BBS (607) 433-2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uServe - 75104,2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nternet - 75104.2130@compuserve.com or scott.comstock@wp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calls for support  are  not  accepted  due  to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requesting  technical  support, please include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FRAME.ERR (which is created on critical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ysOps are provided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ree lifetime updates via BBS.  Once you register, you nee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a  single cent in update fees - PERIOD.  If new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Wins Lotto require a change in  the  registration  algorith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a new key/number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ccess  to  (non-wide)  beta test versions of BigWins Lotto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other prerelease doors written by Dinosaur Valley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   Due  to  the  fact that many people join alpha/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eams just for a free registration, only registered 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. Technical Support and Registration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ority  in  suggestions  and comments.  Although feedba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igWins Lotto users is  accepted  and  encouraged, 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gistered users will be given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Wins  Lotto  is  not  functionally crippled in any way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between a registered and  unregistered  door  is  a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elay and "beg" screen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Registering BigWins 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or BigWins Lotto is $15.  Please remit the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F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F. Comst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inosaur Valley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#3 Box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onta, NY 1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checks and United States postal  money  orders  are 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f  you  elect  to send cash, please do so by certifi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must be written to "Scott Comstock".  Please allow  one 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check to clear and your order to be processed.  Check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drawn on a United States bank,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s, unless otherwise stated, will unlock  all 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 of  BigWins Lotto.  However,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egistration metho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and keep the sharewar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. Technical Support and Registration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