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dating from version 1.00 to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=----------------------------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version of Primal Chaos, version 2.00, has been changed in many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version 1.00.  In order to update from v1.00 to v2.00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install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s to re-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Unzip Primal Chaos into the same directory as the old one and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Run the "INSTALL.EXE -Reset"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hat should be it.. otherwise follow directions on inst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