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OVERVIEW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 SETUP   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GT-USER BBS SETUP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- OPERATIONS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1 SYSOP FUNCTIONS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2 CUSTOM ANSI SCREENS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21 SAVING ANSI SCREENS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- NETWORK CONSIDERATIONS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- BBS SOFTWARE SUPPORT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- COMMUNICATIONS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1 COMM PORT SUPPORT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2 NON-STANDARD IRQS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- WARRANTY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- COPYRIGHT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- REGISTRATION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- SUPPORT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- CREDITS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- HISTORY 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Adventure is a game door designed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interactive text adventure.  It is based on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ovels use in that you read a section and your giv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 Based on what option you've chosen, the book dir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secti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Adventure will run up to fifteen separate novel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Once the player has selected which novel (s)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e in, the first page is displayed and then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ree choices.  If the choice has already been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player, (s)he'll go to what page that choic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has not been previously defined, (s)he'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y to add the scene, thereby making the book grow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his, the possibilities are virtually limitless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city of your hard drive since Create An Adventur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wo billion pages pe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configuration file tha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Complete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OPERATIONS for file typ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NETWORKING for network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1  - GT-USER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2 additional lines necessary when using GT-US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is file does not provide the CommPort% and Node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, advise your Door users to add them to thi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ines 5 and 6 respectively. Both variables will default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Total number of adventures supported at one time. 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urrently supported.  See the Registration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1 The following sysop functions are available when a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 Toggle Sysop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 Toggle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- Initiate Sysop Chat.  In chat mode, ESC will e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N - Sets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X - Sets Exit To 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rrow - In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Arrow - De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 Arrow - In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Arrow - De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2 The welcome screen supports an ansi version by appending a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ame.  The file must be called WELCOME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ansi editor and save the file as WELCOMEG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iles can also be colorized b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21 When saving ansi screens, use the Block Save func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Draw or the equivalent for whatever ansi pg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rking the block, do not use column 80.  Also use n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ation when saving the file.  All screens a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0 NETWORK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on a multitasking or network environment is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nvironment variables are supported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on line 1. They are %PCBDRIVE%, %PCBDIR% and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systems automatically set these variables when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 If you do not run a PCBoard system then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in each node's boar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Create was located in C:\DOORS\CREAT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three node system and each node's director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1, C:\PCB2 and C:\PCB3 then the calling batch fi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DOORS\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C:\PCB%PCBNODE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wanted to, line 5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%PCBDRIVE%%PCBDIR%%PCBNODE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BB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.SYS  - PCBoard 14.x -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 - Wildcat system prior to 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BBS - Wildcat systems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    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- QBBS/RBBS/RA (change x to reflec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0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1 Create supports standard comm ports 1 -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2 Non-standard comm port interrupts are also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IRQ 5 your command line to call the door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REATE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risk as to the results and 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by you.  Furthermore, the  author does 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, or  make any  other representations regarding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,  or the  results of the use of the program,  and you 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gram and  results  solely at  your own r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nd  will not accept  responsibility for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 Adventure copyright (c) 1995 by  Chris Giffo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 (unregistered) version fo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evaluation  after which you must either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r stop usage.  This time period is set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nly supports 1 novel whil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support up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gets you support via the Foundation's Edge BBS (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6-4367 which is a USR HST D/S line.  Please se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urrent information on registering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exactly how you want your name to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first opens.  You are limited to 35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your BBS number so I can uploa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REATE and the key to enable all of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and obtained your key then pla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RE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believe in supporting any software that I develop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has registered the software or not.  Support for CRE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at Foundation's Edge (801) 776-4367 24/96/14.4/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ST/DS US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0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was developed under DFRAME, a doors development kit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7.X PDS and is copyrighted by Ted Freeman of Mic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15) 690-0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e idea for Create quite a few years ago from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veloped for PCBoard(tm) 12.0.  I have no idea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programmer was and the file has since been dele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id not work with the por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0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1 - Alpha test at Foundation's Edge.  Various bug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ed out.  Not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- Initial release to sharewar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