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5 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ation and associated programs are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nces Dec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registration with your Credit Card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Board   717-676-9339 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 Connection  718-357-0429 (Registra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will remember the time a user is in the door, if adj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 by the sysop. (see adjtim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local screen while a script fil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Script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systems have been having problems getting to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on Autonet. The "*" command makes this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xpect text and send a CR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end a CR every 2 seconds until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your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ADP's Autonet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Unix system log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Expect text and wait 15 seconds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m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15 seconds for "menu?"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s "menu?" it will send a CR.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 and return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&amp; Technical Suppor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ocs because your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erve you better and faster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, AUTOEXEC.BAT, CYBER.CFG, CYBER.BAT (or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to load the Transporter), a DOOR.SYS or DORINFOx.DEF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 you use) generated by your BBS, an explnation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what does it do or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essage does CS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odem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Com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and IRQ for each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info you may fin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is all together, Zip-ARJ-Whatever it into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rash mail to 1:268/348 or attach them to email (upload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ircuit Board 717-676-93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problems can be handl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 is available to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rough the BBS #. Logon and page the sysop.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vailable 8am - 10:30am and 7pm - 9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LL DO MY BEST TO GET YOU RUNNING! At the time of this writing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problems reported have been resolved. The 1%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 up, may be up and running, or may have fall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the X00 fossil driver, you map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0 E 0=add,irq 1=add,irq 2=add,irq etc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What is CyberSpace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other systems on a second modem and phone lin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 may be long distance to BBS's that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now you can actually save your users some REAL MONE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make som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 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having problems setting up and running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, support 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beginning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he Circuit Board   Feedback           717-676-9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cst@cktb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IDOnet             Sysop@1:268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Midnight Connection 718-357-0429 6 Lines 14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atest version will always be available here. Freq C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is available ONLY when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3 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nd all support files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) are provided on an "AS-IS" bas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. Frances Decatur cannot accept responsiblity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, profit, or any damages which are incurr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5 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CST reports the "MODEM is in use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. Then this is not been set! Sending AT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modem and saving it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is the only command CST cannot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m itself, as if a carrier is persen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use that port. Using the command AT&amp;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in other programs will reset this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AT&amp;F in any program that uses the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T&amp;F&amp;C1&amp;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ST does not hang up the modem, then AT&amp;D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nt to  the modem. This could be done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 IE: AT&amp;D2DT or AT&amp;D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 will also support DORINFOx.DEF dropfiles. Because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do not support both callers connect rate and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te, results may be unpredictible. Problems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high speed modem and a 2400 baud mod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both support rts/cts handshaking CST should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6 MultiLine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can be setup to share modems with other BBS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will first check to see if a carrier is present (i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 use). If it is, the user of the Transport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is in use and the program will terminat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rter will execute the command specified in the CYB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close a window. When it is through it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pecifie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tested under Desqview. In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need to find utilities to shutdown and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also using the modem CST will dial 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user dials out and the modem resets and ha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 the BBS Node that is using the 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down. In most cases if CST dials out and a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ill running on that modem,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and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from closing a window see 1.7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7 Closing the Transpor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porter. A user can enter the door and go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when he chooses a system to call,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&gt;c:\cyber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tossing, etc. If your sharing your voice phone l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t this up as an event during peak voice call hours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nswer the phone if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 Setting 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you need to do is create a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live. [ie: c:\bbs\cy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YBER.EXE and CYBER.DOC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to load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\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cyb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ually load a FOSSIL then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a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Configuration CYBER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se of installation CYBERCFG.EXE has been includ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make a CYBER.CFG file correctly. (I hope so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CYBERCFG in the cyber directory. Advanced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stall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CFG is a simple text file and can be cre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         &lt;-security level change for tr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al Cool BBS   &lt;-Your BBS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     &lt;-COM port to dia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           &lt;-CONNECT STRING string (dial ou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vbbs\door.sys    &lt;-full path to DOOR.SYS 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M1DT              &lt;-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&lt;-Hangup during transpor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&gt;** 255                 &lt;-min security to enter any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        &lt;-use opn/cls hooks for Desqview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3  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util -o v2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&amp;D2               &lt;-additional string sent b4 dia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  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 will be sent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 command and system number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init strings, or anything common to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must be long enough for the modem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e string before the regular dial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you send "AT&amp;D2DT18005551212,,,,9;" to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. The delay MUST be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to dial and process all the delays (,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ular string is sent. Otherwise the modem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he regula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&gt;**    This entry will allow a user to enter 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ll!! Including long distance and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trict this by security level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is file list the 1st 3 numbers a user with that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can dial.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for security level of 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.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 any user with a security level of 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ble to enter any phone number beginning with 676, 8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894. If the first 3 numbers of the number 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 are not any of these 3, CST will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 holds the names, numbers, and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stem you make available to your users.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kman's Hollow  &lt;- 1st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93123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cono             &lt;- 2n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94055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Acces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a number here and CST will compare it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t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Access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password" the user will be prompted to enter an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whatever follows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when a user attempts to call the Cool BB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enter an access code. If the used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yber" (case sensitive) then he will be informed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Access by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will look in the cybe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ile named &lt;System # as appears in menu&gt; If this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name (case sensitive to name in door.sys) it will allow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al tha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d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Joe User, Jim Decatur, and John Do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hat will be able to access real coo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Access vi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" being the name of the files with out extention.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in the cyber directory for "name".scr and "name"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 this file should list the names of us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is system. One per line. It is case sensitive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ame in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ALL on any line will open the system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cr  this is the script file. CST will dial the number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look to this file for instruction.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assed from the BBS to the user (except # commands)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cript has finished. This is a text file and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Exp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xpect text and send a CR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end a CR every 2 seconds until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your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ADP's Autonet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Unix system log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Expect text and wait 15 seconds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m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15 seconds for "menu?"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s "menu?" it will send a CR.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 and return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Please Wait" plu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send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the ascii character = to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elay 10 seconds and send "."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s have been included in CST55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.SCR for connecting to Compuserve via C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PHI.SCR for connecting to Delphi via Spr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username and passwords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Access Script file then d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lmost the same as a regular script file.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xecute the script file first, then when it h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the number in system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for accessing Bell Alantic Ultra Cal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, and the reason it has been included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sending specific information about a BB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dialed via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ERKS.SCR (included) show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Bell Alantic Ultra Call Forward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called RESET.ME will be droped in the cyb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used. I have my cyber.bat check for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new DV window to run a utility to reset the Cal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ack to my bbs. This is a very small file, an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no use for it you can have your cyber.bat delete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ssistance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ailer a sysop uses for FIDO, QWK, 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is capable of using log-on scripts, it is possible that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assist in lowering their co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opyright screen CST will look for the file "NETWORK.D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exists in the cyber directory CST will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name is in the file. If so, it will send the INTRO.ANS/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and bypass the menu screen and dial the system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WORK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all is completed it will display the EXIT.ANS/ASC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so useful if you use CST to acces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, such as an Internet provider.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CST in 2 different directories, 1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 to provide access to a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Name (case sensitive to name in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# from menu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the word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restrict individual users from any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&lt;System # as appears on menu.rst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6-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any user with a secutity level 20 or hig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ircuit Board. If John Doe or Joe User try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ed that that system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users tim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CST to become so popular that users will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and just use the Transporter! If this bothers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strict the time they can use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text file called ADJTIME.CFG in the cyber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exists it will adjust the users time a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djtim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users with secutity level of 255 there time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0 minutes or whatever time they have left. 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ck the users time for the rest of the day C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TIME.DAT in the directory it is in. This file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ystem event every nigh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and Ex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have introduction and exit screen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just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ASC            .asc =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ASC             .ans =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has it's own internal menu'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ACSII and ANSI menus and CST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y exist. If CST cannot find any menu it will 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enu using your ANSI editor or text editor. Nam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###.ANS or M####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#### is the security level of the user. use ".A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enus and ".ASC" for ASCI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.ans     &lt;-- will display to user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1 on your BBS and if he is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25000.asc &lt;-- will display to user with a security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25000 on your BBS and if h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numbers you list in your custom menu sh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system as it is in SYSTEM.CFG.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 me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the commands Q to quit and E to enter any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laced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menu is not found in the cyber directory,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's own inter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E1 Sup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you are connecting to is at 7E1 (7 bit word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- 1 stop bit) then you will need to add "7E1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s) to the beginning of the number in SYST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y be the case for many Unix based system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roviders, and som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Cool Unix Machine    &lt;-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E1555-1212               &lt;-- number preceeded by 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so have special modem commands in the phone numb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E1 MUST be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should not have to set his terminal to 7E1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erted to 8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rge for or require something from a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orter on your BBS. In this case you may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offer a free t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will read TRIAL.DAT for the users name and date. I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not passed then the users security level will be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level specified in the first line of CYBER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 is only in effect in CyberSpace Transport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users security level in your bbs us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ri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1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-0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above examples Jim Decatur will have hi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d to the value of the first line of your CYBER.CF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10-94. On that date he will have his usu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CST. Joe User will have his sl raised until 01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FORMAT of the date in trial.dat 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Do I really need to get another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porter shares my voice line on 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ransporter attempts to dial out if the mod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 the user will be informed the phone l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the program will terminate. No different th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ing up an extention in your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is very busy you may want to look into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line or restricting the door to certian hours. C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close as an event. Just create a file called NO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yber directory (contents not important) 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 is NOT a terminal program! It will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, VT100 or anything while being used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Sysop may press the F1 key. This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and put the user back 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ransport the Sysop may press the F10 key to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us line display. You may want to turn it off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displayed as it may tend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will keep track of the users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abled the Hangup feature this will hap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port. The user will see a warning 2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ers are paying you per hour, I can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why you would ever want to hang up on th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not enabled the Hangup feature. Time lef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forced at the Transporter Menu screen. If a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ime during a transport the program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s/he returns from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30 days. Please send $4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registration with your Credit Card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ircuit Board   717-676-9339 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te Connection  718-357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ne of you users could save more than the $45.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month. If you think this is too much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adop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then send you a key to activate this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CyberSpace Transporter via FILE ATTACHE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ircuit Board, FIDO CrashMail, Compuserve E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your BBS if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ffer can be withdrawn at any time! So do it now!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ke up and charge what it's really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