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Space Internet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yberSpace Internet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your Internet provider without seeing the conne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Internet appears to b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INTERNET.CFG, INTERNET.BAT (or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you use to load the Transporter), a DOOR.SYS 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ich ever you use) generated by your BBS, an expl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and copy the files into it. (ie: c:\door\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don't already use a FOSSIL driver, I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 v1.50. It is best to load a FOSSIL driver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UTOEXEC.BAT! You may also load and unload it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load X00 just run X00.EXE after INTERNET.EXE in your INTERN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X00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S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X00.SYS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UTOEXEC.BAT (first rename X00.SYS to X00.EX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00 E 0=ADD,IRQ 1=ADD,IRQ 2=ADD,IRQ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ddress's and IR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1  add=3F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2  add=2F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3  add=3E8 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 4  add=2E8 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a system having COM 1 and Com 4 using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X00.SYS E 0=3F8,4 3=2E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reate an INTERNET.CFG file. The INTERNET.cfg file can be created with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2  - Your Internet provider's acces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- The Com port to dial out on. COM1 = 1 COM2 = 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numbers are: 1,2,3,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 - The Connect string sent by your modem. Usual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 - The DTE &lt;-&gt; D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numbers are: 300,1200,2400,4800,9600,19200,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  - Full path and name of the BBS drop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C:\BBS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 - Dial string used by your modem. Usually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 - Y if you want the door to hang up on a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if you do not want the door to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preferred if they are paying you by the hou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 - Let the door Control Windows (see multi-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or N  Enter N if you have a single node BBS 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dicated to just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0 - The command close an open window. (see multi-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blank if line 11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1 - The command re-open a window. (see multi-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blank if line 11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2 - An additional command to send to the modem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. IE: accessing a long distance network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 string is too long for the modem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- A delay long enough for the modem to proc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Line 14. Set to 1 if Line 14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NTER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83-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M1L3&amp;D2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VUTIL -O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INTER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\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 e 0=3f8,4 1=2f8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ET INTER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ate Script file to Log-On 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odem connects through your access phone number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o run the logon script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reate 2 script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CR  -  For caller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.SCR -  For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so you can answer the "Use Graphics"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ing on to INTERNET. Included in this package are both ANSI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SCII.SCR files. I have tested them from my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hey work for me"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need to adjust these script fil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UNIX system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 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 and send "."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CST reports the "Internet Connection is in us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 modem is not. Then this is not been s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ing AT&amp;C1 to the modem and saving it to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INTER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down,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INTERNET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and EX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can send a file to the user upon entry and exi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o this just create Ansi/Ascii files with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o the user. Place them in the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ANS  INTR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ANS   EXI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door is up to your BBS's usuall metho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doors. However, if you would want to restri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just create a file INTERNET.RST in your INTE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.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 everyone with access to the doo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ecatur and Joe User would be abl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can be used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on-line service (check their rules), or modem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Full Edition)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Both Edition's) 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lready registered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Other Edition)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yberSpace Transporter (Full Edition) display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yberSpace Transporter copyright scre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 CyberSpace Transporter (INTERNET Edition)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nformation only locally so Intern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's loca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Email or 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