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r a g o n   D o o 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, Copyright (c) 1994-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Door is a online credit card processing order door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cally written to create the needed file in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Business Services to retail.  This door is in no w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ragon Business Services, however.  This Door is ver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subscription to your BBS and also for the retailing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ot written to operate on a multi-tasking environmen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to do so without any known problems.  It is also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enance.  This door code is writt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DD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OO: Y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r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DD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DD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ragon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ransfer of F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s will only work if used in conjunction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..Automatically creates a file for each day's activ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eed for Dragon BBS to proces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Only 1 Door/Shareware product may be purch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The printer report will not work until registe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n information screen is displayed upon exi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Door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