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:  For DoorDoor 2.71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cedure that allows a door to call a gateway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doors, and also keep the usage statistics for the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I will refer to these doors as doordoors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creates its own menu for the gateway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dmenu.dat. DDmenu can call itself, thus allow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to possible 361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dmenu##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exe          The doordoor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         Configuration File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dit.exe         The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##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  This file in a scree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What do do if you already have a door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bat            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bat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bat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menu.cf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Sysop's name. If you want this name t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 updates, enter it so each w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apital letter and the other letter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oodward -&gt; would cause Jim Woodward t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oodwarD -&gt; would cause Jim Woodward to appear on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fast, medium, slow, or none. Choos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ed of the fuzz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choose '1' , '2' or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a small 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located in the c:\ (root)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name will be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enu.dat     (created and/or edited with nut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keeps the usage data for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ine1 is the data for doordoor 1.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,str2,str3,str4,str5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 is the number of times that ddoor1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 is an 'a' or 'p' or 'r'. If str1 is an 'a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lias will be printed as the last user. If it is a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name I chose will be printed, e.g. Liz Taylor. If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, then the real user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3 is la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4 is the time of day the last us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5 is the descrip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comma is between each str# and the lin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et (shift-6) . This is essential that each line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! See the sample ddmenu.d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make door# on your system a gateway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Unzip the ddmenu.zip fil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Edit ddmenu.dat and ddmenu.cfg to your wants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enu.cfg to c:\ , i.e.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ddmenu.cfg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!!: If you put a ddmenu.cfg in the directory where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it will override the ddmenu.cfg in the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have a new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oordoor, but remember this is an added featur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ut the 4-line ddmenu.cfg file in your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Test the system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 the nutedit program. It will create a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door. Now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dmenu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 in the above command tells ddmenu.exe to look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sent directory. Hit the '1' key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this system. If you like what you see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copy ddmenu.exe and nutedit.exe into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c:\wildcat.   (or maybe c:\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 Make a directory ddoor#, e.g. c:\wildcat\ddoor10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irectory if door10.bat is the 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door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 gi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ddoo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 Change to this directory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the ddmenu.dat file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  Make a one.bat file to run the first ddoor program, a 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second doordoor program, etc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dmenu.dat file should have a *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 The bat files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n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 possible, and they must be spelled as ab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19 doors is the maximum number of doors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ordoor. Look into one.b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  Edit your door#.bat file so it appear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&lt;path to doordoor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door#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c:\wildcat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ildcat opens up in a directory where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If your drop file isn'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t file opens, then you must first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dir or copy your drop file to where you 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, you can make a sample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is, it will show you where you a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rop fil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  Fire up your BBS and try it, but first say a prayer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, you shouldn't get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compiled using Borland's 3.1 C++ compiler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ie's Opendoor door kit (which requires a fossil driv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,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were written for  a Wildcat BBS. I do know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negade and Maximus, as well as Wildcat3.x and Wildcat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I row too far into Lake Genesee, I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s, sorry. If there is a file: ddmenu.bl4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dmenu.exe compiled with Borland C/C++ 4.0 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ddmenu.exe doesn't work, copy ddmenu.bl4 into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good, bad, or indifferent are welc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748-5728 (Supra 28.8 V.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2.0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ZyXEL 1496E+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748-18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