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gWorld ][ v2.03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ENTY DOLLARS!. $2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DogWorld ][ REGISTRATION KEYS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FIDONET "CRASHMAI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ALL TO Online! USA BBS    |   | - INTERNET E-MAI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(615) 380-1909             |___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DOGWORLD.DOC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16 W.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Key2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