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CRAP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CELLENT Vegas Style Crap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Frontend program I, along with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leasing at a later date (No name yet)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rap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rap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cra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crap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rap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C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Crap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rap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rap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Crap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rap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