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TRACKE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0  dated 08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 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DONATIONware and FREEware for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ware DOS program for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Thomas W. Burker - SysOp - 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ode 1 - 216-942-3762  BBS Node 2 - 216-942-3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D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xx.EXE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xx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Archive extr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DT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.K01   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.K02   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.DAT   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.MEM        Used by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Tracker is actually something that I wrote for myself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door registrations and version numbers current.  Up to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 scattered on small shreds of paper, matchbook co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ce fine finish of my compute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itionally, I have always had oodles of doors on my previo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The Mentor Connection.  By fall of 94, it will surpas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ure.  Organization had to be accomplished! - so tada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Tracker will not, however, prove very useful to SysO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door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DTxx.EXE will do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ile the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ile the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le the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ile the door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ile the doo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ile the door author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File the door authors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ile any COMMENTS you want to keep abou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its use, bugs, config oddities,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emaining before it blows up, etc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e room provided in the progra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/ Edit Database by Door Name    (auto-alpha by do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/ Edit Database by Door Author  (auto-alpha by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or Master List               (hardcopy of door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rogram                    (ba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                   (get a sandw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Load DT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have no data in the .DAT file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to the Record Update (Edit) screen.  This is quit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; just input the data.  If there is a sugges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shown here as e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it &lt;enter&gt; until you get to the last line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or you can hit Ctrl/Enter to save the data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SC key will Abort this procedur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play (Scrolling) Fiel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se to view by door name, this screen will auto-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s by the door name.  Likewise, if you chose to view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ame will hold true and the doors will be list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andy if you need to see ALL of the doors by a singl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up and down with your cursor key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doors to fill a page, use the Page Up/Down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COMPLETE information on the HIGHLIGHTED door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This will explode a new form that shows ALL door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Display screen you can hit the following key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 (Insert) Key - will allow you to ADD a new do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L (Delete) Key - will DELETE the HIGHLIGHTED do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1 - Show complete door data for HIGHLIGHTED do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nter (Enter Key) - to EDIT the HIGHLIGHTED do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trl/ESC will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feedback along - call The Mentor Connection or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me THOMAS BURKER through SLBBS-R conference, DOOR conferenc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on the Searchlight support BBS.  I have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or Door Tracker, such as selective printing, d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keys expire, donation fields to track user dona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d version can always be found on 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MTRON file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