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nSCR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OPENSC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CR is a program that allows you to create ANSI and TEXT bullet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the grafitti posted in you DW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OPENSC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CR is very easy to use, if you run it without an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it will create DWALL.ANS and DWALL.ASC files with the las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of grafitti from DWALL.  OpenSCR has 5 command line parameter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customize things for you BB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&lt;FileName&gt; - This parameter allows you to se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ANSI file that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&lt;FileName&gt; - This parameter allows you to se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EXT file that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L&lt;Num&gt;      - This parameter allows you to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afitti items that are includ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H&lt;FileName&gt; - This is the name of a header file to att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beginning of the output file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uld not have an extension as OpenSc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arch for &lt;FileName&gt;.ANS and &lt;FileName&gt;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attach to the ANSI and TEXT open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rScr does not require that both 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ASC versions of the header file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 behave properly if one of the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&lt;FileName&gt; - This is the name of a file to inclu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ot(bottom) of the output file.  I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ame conventions as the Head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if you have any recommendations for future versions of Open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rop me a note at 1:128/73, call my bbs at (719)597-2234, or cal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9)573-7994.  G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