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gon's �en Version 4.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troduc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's �en ver4.2b is an door game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popular BBS formats. Dragon's �en will work with do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s ("Drop Files") from the following BBS types: TriBBS,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e this door in action...Call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's �en is quite simple and does not offer MAJOR difficul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proven to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gon's �en will not work without color but the game test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have ansi by drop file, and by detection.. if no ansi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t simply tells the person the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Copyright Notice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's �en will be a non-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. As such you may use Dragon's �e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agon's �en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. If you don't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 (Not really but did it make you swe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Warranty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's �en is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BR Games, or Matthew Elz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Credit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's �en was written using RMDOOR4.5a interfac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Goodwin and Randy Hunt. Took me forever to find it! Glad I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p 6.0 Profe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Registr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that this game can be used for a trial period..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th. I am a SysOp too and I know the money doesn't fl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ver, but You don't go to the store and ask them to knock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bucks for yur apples &lt;G&gt;.. So You are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if you decide to keep it up. Please don't cheat me..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awh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1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Your personnal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's �en will be made available for down-load within 48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your personnalized compiled copy on disk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other programs and utilities that I have written.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" shipping fee will be charged if mailed with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-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3] Personnalized copy for the registering BBS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4] FREE upgrad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5] Bulletin Ma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6] Edi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7] My eternal gratit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Make or alter the DragYe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1: 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B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P = GAP (DOOR.SYS) &lt;=-other door.sys bbs'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F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BBS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C 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IBBS=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WIV =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2:    Path to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3: 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4: 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5: 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don't lock your baud rate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0 on this line. SYSOPS having troubles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or and getting "GARBAGE" should try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gon's �en can run LOCALLY without a config fil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L after the the configuration file parameter i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 Dragon's Yen will then request the user to enter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The Command line should look like this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agYen DragYen.CFG   &l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s Basicall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-standard IRQ's can be specified AFTER the DragYen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line, if your BBS use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Run SetUp.Exe if NOT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Run DY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Set Maint to run at Midnight everynight.. or whenever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un for th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Send me my MONEY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