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Check 1.0 was created to be used with EZROM 1.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hich means I don't have tried it with other version, maybe it works als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heck 1.0 is Freeware, which means you don't have to pay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 Michael Niekut � Fido:2:2490/1337 � BBS:+49-(0)911-47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rimhildstr.24 � 90461 Nuremberg �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. I can't guarantee that this program does anything e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 place, but it works fine here why it shouldn't work a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is program does is reading the EZROM.REQ file and check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ason why anything should be damaged, but since somebody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is good ol' homecomputer and wonder why this file does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good ol' Z80 Processor I can't take any guarentee for all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or no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does EzCheck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t checks, if there is at least one unfilled request. If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hecks terminates with errorcode 1 else it terminates with error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Ey great and what is the sense of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 usally forget to start EZREQ until users get rebelious ab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 With this tool you can put your EZREQ in a *.b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ten, without getting nerved by useless starts of EZREQ. EZRE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ly start if there is a reason for it, which means someo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ay I put now EZREQ as door into m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hmm, yes and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setup a menupoint just for local use. =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=&gt; No, since EZREQ don't support communication over a serial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rley have trouble if you don't log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en you can setup local menupoints, it is now a fine idea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HECK.BAT as menupoint in your login. So whenever you login EzChe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son to start EZREQ and start it when it's nes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must I setup this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you are a real sysop you should get it working with thi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ou might not need this tool. &lt;big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, one big information is missing you must put the ezcheck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EZ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stop now before the Document is getting bigger then the EXE-Fil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have fun with this tool and don't forget to tell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ROM is a fine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 it would be fine to see someone uses this tool, so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netmail oder postcard telling me that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is found in the head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