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M Software, Inc.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ANSI V2.0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uary 1, 19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cy ANSI is an ANSI display door.  It allows users to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SIs, such as ones they created or ones they 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an be up to 80 characters across, and any lines down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can only display three ANSI's, registered versions can displ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ust upload their ANSI's to your BBS.  We wanted th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ANSI's directly using the door, BUT we could not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the users to upload to your BBS, (your way), is a saf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test for viruses using an on-lin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users ANSI's are displaying with some weird characters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se "The Draw" program, using the Alt-B sa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AN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0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ANSI.EXE                      ANSI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NFO.DAT                      Sample ANS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ANS                       Samp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