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DOWNLOA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tell you that Fast Download is a interface over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sysop devices ever invented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does'nt change these programs in anyway but rath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wer in what they can do for you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to unlimited doors  Written by Dudley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written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r fimiliar with these and maybe your using the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his DOOR as a hook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my first version the next version will have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does'nt change,Modify,or alter Doorway Or DSZ it on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which passes there standard line command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Fast download does not come with Doorway or DSZ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from just about any BBS or the auth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DOORWAY AND DSZ FOR FAST DOWNLOA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does'nt require a fossil driver it has its own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is very easy to se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directory FASTD for it and make sure you ha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.EXE             FAST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             ON-line Help doc for FAST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Text password file f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DSZ.COM    DSZ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          Doorway Written by Dudley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DSZ.COM and DOORWAY can be in another directo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PASSWORD you can type what ever Password you want to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 password just delete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 your FAST DOWNLOAD  program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A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have tested it on com 1,2,3,4 that should work just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need one to use on a digi system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ntasy BBS 703-722-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will run locally. Of course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but you can still drop to dos from it locally. F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a reminder this is a door for SYSOPS only so make s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it or who knows w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would recommend using a Password on door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