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e &amp; See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 &amp; Seek is a game of tag and you are IT. Your job is to find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a 10x10 grid. You will have 10 guesses to find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able to find them after 10 guesse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know where the ones you didn't find we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&amp; Seek is released under a "Donateware"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as long as you want. There are no NAG screens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rippled in any way. The only thing it will show, is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t will say EVALUATION COPY. To have it personaliz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can make a donation to the author to g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 By registering you will help fu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and the creation of new, quality programs. Do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little as $1.00 or as much as you would like to donate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Payment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&amp; Seek is Copyright 2004-2005 by Marty Blankenship and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Hide &amp; Seek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edit the hideseek.cfg file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registered place a 0 on line 3 of hidesee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or setup your BBS to run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EEK &lt;path to drop file&gt;&lt;drop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EEK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&amp; Seek will work for the most common drop file typ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op file supported, send me a copy of the drop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dded and I'll try and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n ad to let your users know that you have the gam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lace the ansi file in you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Dale Schmidt of The DOGHOUSE BBS !!!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.  (telnet://doghousebbs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Hide &amp;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ll or netmail our support BBS, or leave an E-Mail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                             Don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Master BBS                        Mart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bbs.darktech.org                5082 Pretty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.bbs.us                         Morehead, Ky 4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y@atcc.net                      PayPal donation:  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 January 05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