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ob's Ladder for Wildcat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's Ladder for WINS is game based o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es. Test you knowledge and skil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ing Christian Based Game for Wildcat 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a PORT of the Original G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acob's Ladder" by Nannette T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DISCLAIMERS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as written entirely by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son in wcCODE 5 for Wildcat I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ake no claims regarding this progr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on your system. It run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ouple of BETA site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take full responsibili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n your system. If you feel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aking responsibility for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ystem then I advise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mmediately without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. Failure to do so indicat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 responsibility for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old me responsible for anything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o good that might possibly happ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being execut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of Jacob's Ladder for W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is extremely easy! Ju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and you'll have this gam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ake a directory for the game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chive in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C:\Doors\Jac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opy the Jacobs.wcx file 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! 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you wish to have an exter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, edit the jacob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directory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C:\Wc5\BULL\Bull2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C:\DOORS\Jacobs\Jacob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dd the Jacobs.wcx to a menu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MENU. In the parameters spo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give the path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files: ex: C:\DOOR\Jaco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forget that back slash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give security level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t and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will remove DELAYS and N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ncourage support and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Please register it or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after 45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up to date on all my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join my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STUFF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for making al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for saving all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nnette Thacker for allowing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written for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family for being patient whil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cob's Ladder for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