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LTIMATE TREK TRIVIA v1.6 by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)()()()()()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 Descripti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)()()()()()()()()()()()()()()()()()()()()()()()(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imple online trivia game based on Star Tr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S, TNG, DSN, Voyager, Movies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k Trivia Games are not hard to come b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16bit versions. But, if you'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rue 32bit versions then the look will be ha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way was to write the program myself!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who is a "Trekker" enjoys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e title and characters in this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copyright of Paramount and no claim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yself to any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guarantee this program will do nothing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up space on your hard drive. Neither I nor Fa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any responsiblity due to problem this ga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or be part of your your system!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then please don't bother to try and loa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 been test on both Windows 95 and Windows NT 3.51 /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out any problem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for 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is for WILDCAT 5.x ONLY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-=- This is extremel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. Make a directory for the game an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into tha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C:\DOORS\UL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the "Trek.wcx" to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2. The Trektriv.cfg file determines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layer can play per day! You can edi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about any editor to change the sett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sh! The game is defaulted to 2 plays per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want it to be for instance 5 plays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change it to 5 on the first line of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2 of the file is the path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ore file you wish to creat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WC5\BULL\BULL20.BBS would write a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o bulleting 2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EDIT THIS FILE to fit your system need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prefer NOT to have a external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, leave line 2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3. Go into wcMENU and attach it to a door or menu h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Parameters you will need to p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your Trek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C:\DOORS\ULTRE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4. Don't forget to give everyone ACCESS to pla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5. To Reset the game all you need to do i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rekscr.dat in your Data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C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'RE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JOY ULTIMATE TREK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)) THIS ARCHIVE ((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chiv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k.wcx - The 32bit wildcat 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ktrv.dat - The game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/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ktriv.cfg - Sysop's Allowed plays per d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rnal Scor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ut in your WC5/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- Your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txt - MUST READ if you'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k.bbs  -  An ANSI Hello Type Screen.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you might want it as a Hello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reated b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kplay.dat - Play question tracking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: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kscr.dat - This file i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game. You can rese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eleting this file. It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data directory below you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directory. ex: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ktriv.dte - This file is generated the first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the game each day. Dele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enable everyone to play thei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at day again. It will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Data Directory. ex: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ktriv.key - This is your Registration Key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generated when the Sysop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Code during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ide the ga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  Contacts  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can be contacted 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in at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: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farpoint.1starnet.com    (http, FTP, Te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by and play the latest versons of my softwar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NET: 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P:  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TTP: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keep on top of the latest releases,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I'm up to by subscribing to my Interne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bscribe, send 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: 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go out to the following people for making th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ang Software Inc. -=- Wildcat 5! is GREA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 Roddenberry -=- For Creating Star Tr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nna Troi -=- For reading my min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dzia Dax -=- For Being the ULTIMATE Trill bab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Kira -=- For Keeping me UNDER HER Contro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n of Nine -=- For having such AWESOME CUR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mmmmm...really AWESOME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 well, to the rest of the WOMEN of TREK also! I love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