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260to1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THUNDER SOFTWARE   (c)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2000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260to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nverts RemoteAccess v2.6x EXITINFO.BBS to RA v1.1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aga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teAccess v2.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  Installing 260to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ut the file 260TO110.EXE anywhere on the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  Running 260to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BBS software is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260TO110 is the full drive and path to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260TO110.EXE 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260TO110 automatically convert between EXITINFO.BBS formats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twice, once before the door is run and again after the door exi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260TO110 has to be added to the *.BAT file that run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*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\260TO110        ; change to conver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TO110.EXE C:\RA    ; command line to ru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\doors\door      ; change to the doo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OOR.EXE           ; run the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\260TO110        ; change back to the conver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TO110.EXE C:\RA    ; run the conver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                 ; return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260TO110.EXE creates a temporary file that retain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file information from EXITINFO.BBS v2.6x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nversion back from v1.1x to 2.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.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260TO110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260TO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Registering 260TO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a couple of Dollars, but other than that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is_Collins@free.net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