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ilus v3.16 to v3.17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8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to Update Exitilus v3.16 files to v3.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upgrade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mes back with any errors, please ref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it says it can't find pkunzip.exe, then you must copy pkunzip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ilus directory or put pkunzip.exe in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says it can't change directori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it says it can't copy the fil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it says it can't unzip the files correctly, please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or some unknown reason), the installation program won't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get Exitilus up and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NSI.ZIP to the ANSI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si.zip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the ANSI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the ANSI.ZIP File by typing (Say Yes to Overwrite all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get "Bad Command or File Name,"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in your path statem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and see if any of those directories contain pkunzip.ex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, then edit your c:\config.sys file and add a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back to the Exitilu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You must be running Exitilus v3.16 in order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, please upgrade your files before you run this program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rom ECI Software, LLC, please contact u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@ecisoftware.com -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 -- Exitilus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sually runs a "newer" version of Exitilus. Worth the LD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