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VEN SAGES - by Beau B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orld for the Sage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source code to this world is also available and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ailing the high seas a storm hits and knocks you unconsc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waken lost on an unchartered is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oat is wrecked, and you must ge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ge engine (available sepe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new subdirectory stemming from your Sage sub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g. C:\SAGE\SEVEN) and unzip this archive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will automatically detect that a new world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lfield East 3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 : beau@corplink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site : www.corplink.com.au/~b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Queries (Beau Barker, Australia) : (+613) 9571-7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Orders (BBSDirect, U.S.A)        : (757) 583-923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